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ind w:left="0" w:hanging="0"/>
        <w:rPr/>
      </w:pPr>
      <w:r>
        <w:rPr/>
      </w:r>
    </w:p>
    <w:p>
      <w:pPr>
        <w:pStyle w:val="Normal"/>
        <w:spacing w:before="60" w:after="60"/>
        <w:ind w:left="0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before="60" w:after="60"/>
        <w:ind w:left="0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before="60" w:after="60"/>
        <w:ind w:left="0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before="60" w:after="60"/>
        <w:ind w:left="0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before="60" w:after="60"/>
        <w:ind w:left="0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before="60" w:after="6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hu-HU"/>
        </w:rPr>
        <w:t>B E S Z Á M O L Ó</w:t>
      </w:r>
    </w:p>
    <w:p>
      <w:pPr>
        <w:pStyle w:val="Normal"/>
        <w:spacing w:before="60" w:after="60"/>
        <w:ind w:left="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</w:r>
    </w:p>
    <w:p>
      <w:pPr>
        <w:pStyle w:val="Normal"/>
        <w:spacing w:before="60" w:after="60"/>
        <w:ind w:lef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before="60" w:after="60"/>
        <w:ind w:lef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before="60" w:after="60"/>
        <w:ind w:lef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before="60" w:after="60"/>
        <w:ind w:lef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before="60" w:after="60"/>
        <w:ind w:lef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before="60" w:after="60"/>
        <w:ind w:lef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Bonyhád Városi Mezőgazdasági Kft.</w:t>
      </w:r>
    </w:p>
    <w:p>
      <w:pPr>
        <w:pStyle w:val="Normal"/>
        <w:spacing w:before="60" w:after="60"/>
        <w:ind w:left="0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2022. évi</w:t>
      </w:r>
    </w:p>
    <w:p>
      <w:pPr>
        <w:pStyle w:val="Normal"/>
        <w:spacing w:before="60" w:after="60"/>
        <w:ind w:lef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tevékenységének és gazdálkodásának ismertetése</w:t>
      </w:r>
    </w:p>
    <w:p>
      <w:pPr>
        <w:pStyle w:val="Normal"/>
        <w:spacing w:before="60" w:after="6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before="60" w:after="60"/>
        <w:ind w:left="0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before="60" w:after="60"/>
        <w:ind w:left="0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before="60" w:after="60"/>
        <w:ind w:left="0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before="60" w:after="60"/>
        <w:ind w:left="0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before="60" w:after="60"/>
        <w:ind w:left="0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before="60" w:after="60"/>
        <w:ind w:left="0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before="60" w:after="60"/>
        <w:ind w:left="0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before="60" w:after="6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Bonyhád, 2023. március 17.</w:t>
      </w:r>
    </w:p>
    <w:p>
      <w:pPr>
        <w:pStyle w:val="Normal"/>
        <w:spacing w:before="60" w:after="60"/>
        <w:ind w:left="0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before="60" w:after="60"/>
        <w:ind w:left="0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before="60" w:after="60"/>
        <w:ind w:left="0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before="60" w:after="60"/>
        <w:ind w:left="0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before="60" w:after="60"/>
        <w:ind w:left="0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ab/>
        <w:tab/>
        <w:tab/>
        <w:tab/>
        <w:tab/>
        <w:tab/>
        <w:t xml:space="preserve">      dr. Farkas Attila sk.</w:t>
      </w:r>
    </w:p>
    <w:p>
      <w:pPr>
        <w:pStyle w:val="Normal"/>
        <w:spacing w:before="60" w:after="60"/>
        <w:ind w:left="0" w:firstLine="708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ab/>
        <w:tab/>
        <w:tab/>
        <w:tab/>
        <w:tab/>
        <w:tab/>
        <w:tab/>
        <w:t xml:space="preserve">  ügyvezető</w:t>
      </w:r>
    </w:p>
    <w:p>
      <w:pPr>
        <w:pStyle w:val="Normal"/>
        <w:spacing w:before="60" w:after="60"/>
        <w:ind w:left="0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before="60" w:after="60"/>
        <w:ind w:left="0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before="60" w:after="60"/>
        <w:ind w:left="0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before="60" w:after="60"/>
        <w:ind w:left="0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before="60" w:after="60"/>
        <w:ind w:left="0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before="60" w:after="60"/>
        <w:ind w:left="0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before="60" w:after="60"/>
        <w:ind w:left="0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before="60" w:after="60"/>
        <w:ind w:left="0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before="60" w:after="60"/>
        <w:ind w:left="0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before="60" w:after="60"/>
        <w:ind w:left="0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before="60" w:after="6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before="60" w:after="6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before="60" w:after="60"/>
        <w:ind w:left="0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before="60" w:after="60"/>
        <w:ind w:left="0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before="60" w:after="60"/>
        <w:ind w:left="0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Bonyhád Város Önkormányzat Képviselő-testülete 2013. május 30-i ülésén határozott a 100%-ban önkormányzati tulajdonú Bonyhád Városi Mezőgazdasági Kft. létrehozásáról. Melynek múlt évi tevékenységét az alábbiakban ismertetem:</w:t>
      </w:r>
    </w:p>
    <w:p>
      <w:pPr>
        <w:pStyle w:val="Normal"/>
        <w:spacing w:before="60" w:after="6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before="60" w:after="6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ab/>
        <w:t>A Mezőgazdasági Kft. nettó árbevétele 2022-ben 41,7 millió forint volt. Értékesítésből 37,3 millió forint, míg területalapú támogatásból és a felhasznált gázolaj után visszatérítendő jövedéki adóból 4,4 millió forint bevételünk származott.</w:t>
      </w:r>
    </w:p>
    <w:p>
      <w:pPr>
        <w:pStyle w:val="Normal"/>
        <w:spacing w:before="60" w:after="60"/>
        <w:ind w:left="0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before="60" w:after="60"/>
        <w:ind w:left="0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társaság a múlt esztendőben 19.085 ezer forint adózott eredményt ért el.</w:t>
      </w:r>
    </w:p>
    <w:p>
      <w:pPr>
        <w:pStyle w:val="Normal"/>
        <w:spacing w:before="60" w:after="60"/>
        <w:ind w:left="0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before="60" w:after="60"/>
        <w:ind w:left="0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Kft. tulajdonosi döntésnek megfelelően ún. fejlesztési tartalékot képez, melynek összege 2022. év végén 19,1 millió forint.</w:t>
      </w:r>
    </w:p>
    <w:p>
      <w:pPr>
        <w:pStyle w:val="Normal"/>
        <w:spacing w:before="60" w:after="60"/>
        <w:ind w:left="0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before="60" w:after="60"/>
        <w:ind w:left="0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Kft. 2022-ben 67,8 Ha nagyságú területen (62,3</w:t>
      </w:r>
      <w:r>
        <w:rPr>
          <w:rFonts w:cs="Times New Roman" w:ascii="Times New Roman" w:hAnsi="Times New Roman"/>
          <w:sz w:val="24"/>
          <w:szCs w:val="24"/>
        </w:rPr>
        <w:t xml:space="preserve"> Ha Bonyhád Városé, míg a maradék 5,5 Ha magánszemély tulajdonában áll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) folytatott gazdálkodást az alábbi megosztásban:</w:t>
      </w:r>
    </w:p>
    <w:p>
      <w:pPr>
        <w:pStyle w:val="Normal"/>
        <w:spacing w:before="60" w:after="60"/>
        <w:ind w:left="0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before="60" w:after="60"/>
        <w:ind w:left="0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 xml:space="preserve">Őszi árpá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5 helyen összesen 21,7 hektáron termesztettünk, termésátlag: 5,7 tonna / hektár.</w:t>
      </w:r>
    </w:p>
    <w:p>
      <w:pPr>
        <w:pStyle w:val="Normal"/>
        <w:spacing w:before="60" w:after="60"/>
        <w:ind w:left="0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>Kukoricá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2 helyen összesen 17,9 hektáron termesztettünk, termésátlag: 4,7 tonna / hektár.</w:t>
      </w:r>
    </w:p>
    <w:p>
      <w:pPr>
        <w:pStyle w:val="Normal"/>
        <w:spacing w:before="60" w:after="60"/>
        <w:ind w:left="0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>Napraforgó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5 helyen összesen 16,3 hektáron termesztettünk, termésátlag: 2,5 tonna / hektár.</w:t>
      </w:r>
    </w:p>
    <w:p>
      <w:pPr>
        <w:pStyle w:val="Normal"/>
        <w:spacing w:before="60" w:after="60"/>
        <w:ind w:left="0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 xml:space="preserve">Lucerná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2,1 Ha-on termesztettünk, míg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>kaszálókén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2 területet, összesen 9,8 Ha-t hasznosítottunk.</w:t>
      </w:r>
    </w:p>
    <w:p>
      <w:pPr>
        <w:pStyle w:val="Normal"/>
        <w:spacing w:before="60" w:after="60"/>
        <w:ind w:left="0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before="60" w:after="60"/>
        <w:ind w:left="0" w:firstLine="708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Terményértékesítésből származó nettó árbevétel 2022-ban:</w:t>
      </w:r>
    </w:p>
    <w:p>
      <w:pPr>
        <w:pStyle w:val="Normal"/>
        <w:spacing w:before="60" w:after="6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before="60" w:after="60"/>
        <w:ind w:left="0" w:firstLine="708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Őszi árpa: 123,1 tonna</w:t>
        <w:tab/>
        <w:tab/>
        <w:tab/>
        <w:t>Bevétel: 14.484 ezer Ft</w:t>
      </w:r>
    </w:p>
    <w:p>
      <w:pPr>
        <w:pStyle w:val="Normal"/>
        <w:spacing w:before="60" w:after="60"/>
        <w:ind w:left="0" w:firstLine="708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ukorica: 84,8 tonna</w:t>
        <w:tab/>
        <w:tab/>
        <w:tab/>
        <w:tab/>
        <w:t>Bevétel: 11.027 ezer Ft</w:t>
      </w:r>
    </w:p>
    <w:p>
      <w:pPr>
        <w:pStyle w:val="Normal"/>
        <w:spacing w:before="60" w:after="60"/>
        <w:ind w:left="0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Napraforgó: 41,0 tonna</w:t>
        <w:tab/>
        <w:tab/>
        <w:tab/>
        <w:t>Bevétel: 11.466 ezer Ft</w:t>
        <w:tab/>
      </w:r>
    </w:p>
    <w:p>
      <w:pPr>
        <w:pStyle w:val="Normal"/>
        <w:spacing w:before="60" w:after="6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ab/>
        <w:t>Lucerna 60 db körbála</w:t>
        <w:tab/>
        <w:tab/>
        <w:tab/>
        <w:t>Bevétel:      300 ezer Ft</w:t>
      </w:r>
    </w:p>
    <w:p>
      <w:pPr>
        <w:pStyle w:val="Normal"/>
        <w:spacing w:before="60" w:after="6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before="60" w:after="60"/>
        <w:ind w:left="0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before="60" w:after="60"/>
        <w:ind w:left="0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bookmarkStart w:id="0" w:name="_Hlk129870874"/>
      <w:bookmarkEnd w:id="0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2022-ben a társaság fejlesztési tartalékjának terhére vásároltunk egy New Holland T5.100 Utility típusú mezőgazdasági vontatót (nettó 23,2 millió Ft) és egy INO Elite 225 típusú szárzúzót (nettó 1,5 millió Ft).</w:t>
      </w:r>
    </w:p>
    <w:p>
      <w:pPr>
        <w:pStyle w:val="Normal"/>
        <w:spacing w:before="60" w:after="60"/>
        <w:ind w:left="0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  <w:bookmarkStart w:id="1" w:name="_Hlk129870874"/>
      <w:bookmarkStart w:id="2" w:name="_Hlk129870874"/>
      <w:bookmarkEnd w:id="2"/>
    </w:p>
    <w:p>
      <w:pPr>
        <w:pStyle w:val="Normal"/>
        <w:spacing w:before="60" w:after="60"/>
        <w:ind w:left="0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műveléshez szükséges területek használata után összesen 4,0 millió forintot fizetett a társaság.</w:t>
      </w:r>
    </w:p>
    <w:p>
      <w:pPr>
        <w:pStyle w:val="Normal"/>
        <w:spacing w:before="60" w:after="60"/>
        <w:ind w:left="0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before="60" w:after="60"/>
        <w:ind w:left="0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before="60" w:after="60"/>
        <w:ind w:left="0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z Állami Számvevőszék 2022-ben megvizsgálta a Bonyhád Városi Mezőgazdasági Kft. működését „A többségi állami és önkormányzati tulajdonú gazdasági társaságok integritásának monitoring típusú ellenőrzése - 1574 gazdasági társaság” című ellenőrzése keretében. A jelentés az Állami Számvevőszék hivatalos honlapján elérhető. Megnyugvással tölt el, hogy az ellenőrzés szabályszerűségi hiányosságot nem állapított meg.</w:t>
      </w:r>
    </w:p>
    <w:p>
      <w:pPr>
        <w:pStyle w:val="Normal"/>
        <w:spacing w:before="60" w:after="60"/>
        <w:ind w:left="0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before="60" w:after="60"/>
        <w:ind w:left="0" w:firstLine="708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Kft-vel kapcsolatos jelentéseket, adatszolgáltatási kötelezettségeket (KSH, NAK, Földhivatal, stb.) határidőre teljesítettem.</w:t>
      </w:r>
    </w:p>
    <w:p>
      <w:pPr>
        <w:pStyle w:val="Normal"/>
        <w:spacing w:before="60" w:after="60"/>
        <w:ind w:left="0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before="60" w:after="60"/>
        <w:ind w:left="0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before="60" w:after="6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Bonyhád, 2023. március 17.</w:t>
      </w:r>
    </w:p>
    <w:p>
      <w:pPr>
        <w:pStyle w:val="Normal"/>
        <w:spacing w:before="60" w:after="6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before="60" w:after="6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before="60" w:after="6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before="60" w:after="60"/>
        <w:ind w:left="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ab/>
        <w:tab/>
        <w:tab/>
        <w:tab/>
        <w:tab/>
        <w:tab/>
        <w:t xml:space="preserve">      dr. Farkas Attila sk.</w:t>
      </w:r>
    </w:p>
    <w:p>
      <w:pPr>
        <w:pStyle w:val="Normal"/>
        <w:spacing w:before="60" w:after="6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ab/>
        <w:tab/>
        <w:tab/>
        <w:tab/>
        <w:tab/>
        <w:tab/>
        <w:tab/>
        <w:t xml:space="preserve">  ügyvezet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left="1077" w:hanging="0"/>
      <w:jc w:val="both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6T07:43:00Z</dcterms:created>
  <dc:creator>MS-USER</dc:creator>
  <dc:description/>
  <cp:keywords/>
  <dc:language>en-US</dc:language>
  <cp:lastModifiedBy>Asus</cp:lastModifiedBy>
  <cp:lastPrinted>2013-10-30T12:27:00Z</cp:lastPrinted>
  <dcterms:modified xsi:type="dcterms:W3CDTF">2023-03-16T15:18:00Z</dcterms:modified>
  <cp:revision>262</cp:revision>
  <dc:subject/>
  <dc:title>B E S Z Á M O L Ó</dc:title>
</cp:coreProperties>
</file>