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ELŐTERJESZTÉS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Bonyhád Város Önkormányzati Képviselő-testületének 2023. március 29-i</w:t>
      </w:r>
    </w:p>
    <w:p>
      <w:pPr>
        <w:pStyle w:val="Normal"/>
        <w:ind w:left="-120" w:hanging="0"/>
        <w:jc w:val="center"/>
        <w:rPr>
          <w:lang w:eastAsia="ar-SA"/>
        </w:rPr>
      </w:pPr>
      <w:r>
        <w:rPr>
          <w:u w:val="single"/>
          <w:lang w:eastAsia="ar-SA"/>
        </w:rPr>
        <w:t>rendes</w:t>
      </w:r>
      <w:r>
        <w:rPr>
          <w:lang w:eastAsia="ar-SA"/>
        </w:rPr>
        <w:t>/rendkívüli testületi ülésére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jékoztató a város közrend- és közbiztonságának helyzeté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Megyeri Zsolt kapitányságvezető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czinger Ágnes jegyző</w:t>
            </w:r>
          </w:p>
        </w:tc>
      </w:tr>
      <w:tr>
        <w:trPr>
          <w:trHeight w:val="2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d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Filczinger Ágnes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nyílt ülésen kell</w:t>
            </w:r>
            <w:r>
              <w:rPr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rStyle w:val="Markedcontent"/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A rendőrségről szóló 1994. évi XXXIV. törvény 8. § (4) bekezdés rendelkezései értelmében 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 </w:t>
      </w:r>
    </w:p>
    <w:p>
      <w:pPr>
        <w:pStyle w:val="Normal"/>
        <w:spacing w:before="0" w:after="240"/>
        <w:jc w:val="both"/>
        <w:rPr/>
      </w:pPr>
      <w:r>
        <w:rPr/>
        <w:t>Megyeri Zsolt kapitány úr ezen feladatának eleget téve megküldte beszámolóját, mely az előterjesztés mellékletét képezi.</w:t>
      </w:r>
    </w:p>
    <w:p>
      <w:pPr>
        <w:pStyle w:val="Normal"/>
        <w:spacing w:before="0" w:after="240"/>
        <w:jc w:val="both"/>
        <w:rPr/>
      </w:pPr>
      <w:r>
        <w:rPr/>
        <w:t xml:space="preserve">A beszámoló kitér a település közbiztonsági helyzetének, bűnügyi helyzetének bemutatására, a közterületi jelenlét elemzésére, a bűnüldöző munka, a tulajdon elleni szabálysértésekkel kapcsolatos tapasztalatok, a közlekedésbiztonsági helyzet, az illegális migráció helyzete, a határrendészeti tevékenység helyzete értékelésére. A beszámoló továbbá részletes képet ad a Bonyhádi Rendőrkapitányság által a közbiztonság érdekében tett intézkedésekről, a bűn- és baleset megelőzés egyes területeiről, az azzal kapcsolatos feladatokról, valamint a más szervekkel való együttműködések formáiról. Kapitány úr – összegzésként – értékeli a kapitányság 2022. évi munkáját, és meghatározza a 2023. év főbb felad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</w:rPr>
        <w:t>Kérem a Tisztelt Képviselő-testületet az előterjesztés megtárgyalására, és a határozati javaslat elfogadására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onyhád Város Önkormányzati Képviselő-testülete, a rendőrségről szóló 1994. évi XXXIV. törvény 8. § (4) bekezdése alapján a Bonyhádi Rendőrkapitányság által készített, Bonyhád város 2022. évi közbiztonsági helyzetéről, a közbiztonság érdekében tett intézkedésekről és az azokkal kapcsolatos feladatokról szóló, a határozat mellékletét képező beszámolót – megköszönve a Bonyhádi Rendőrkapitányság munkáját -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23. március 21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Filóné Ferencz Ibolya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2730</wp:posOffset>
          </wp:positionH>
          <wp:positionV relativeFrom="paragraph">
            <wp:posOffset>-97790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jc w:val="right"/>
      <w:rPr/>
    </w:pPr>
    <w:r>
      <w:rPr>
        <w:b/>
        <w:sz w:val="32"/>
        <w:szCs w:val="32"/>
      </w:rPr>
      <w:t>BONYHÁD VÁROS ÖNKORMÁNYZATA</w:t>
    </w:r>
  </w:p>
  <w:p>
    <w:pPr>
      <w:pStyle w:val="Header"/>
      <w:pBdr>
        <w:bottom w:val="single" w:sz="4" w:space="1" w:color="000000"/>
      </w:pBdr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lus321">
    <w:name w:val="E-mailStílus32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7:00Z</dcterms:created>
  <dc:creator>PHIV</dc:creator>
  <dc:description/>
  <cp:keywords/>
  <dc:language>en-US</dc:language>
  <cp:lastModifiedBy>Veronika Surján</cp:lastModifiedBy>
  <cp:lastPrinted>2023-03-22T13:52:00Z</cp:lastPrinted>
  <dcterms:modified xsi:type="dcterms:W3CDTF">2023-03-22T12:53:00Z</dcterms:modified>
  <cp:revision>6</cp:revision>
  <dc:subject/>
  <dc:title>dokumentum</dc:title>
</cp:coreProperties>
</file>