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0" w:hanging="0"/>
        <w:rPr/>
      </w:pPr>
      <w:r>
        <w:rPr/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hu-HU"/>
        </w:rPr>
        <w:t>B E S Z Á M O L Ó</w:t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onyhád Város Önkormányzati</w:t>
      </w:r>
    </w:p>
    <w:p>
      <w:pPr>
        <w:pStyle w:val="Normal"/>
        <w:spacing w:before="60" w:after="60"/>
        <w:ind w:lef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ének 2020. szeptember 3-án tartandó ülésére</w:t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onyhád Városi Mezőgazdasági Kft.</w:t>
      </w:r>
    </w:p>
    <w:p>
      <w:pPr>
        <w:pStyle w:val="Normal"/>
        <w:spacing w:before="60" w:after="60"/>
        <w:ind w:lef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19. évi tevékenységének és gazdálkodásának ismertetése</w:t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onyhád, 2020. augusztus 26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 xml:space="preserve">      dr. Farkas Attila sk.</w:t>
      </w:r>
    </w:p>
    <w:p>
      <w:pPr>
        <w:pStyle w:val="Normal"/>
        <w:spacing w:before="60" w:after="60"/>
        <w:ind w:left="0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 xml:space="preserve">  ügyvezető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onyhád Város Önkormányzat Képviselő-testülete 2013. május 30-i ülésén határozott a 100%-ban önkormányzati tulajdonú Bonyhád Városi Mezőgazdasági Kft. létrehozásáról. Melynek múlt évi tevékenységét az alábbiakban ismertetem:</w:t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>A Mezőgazdasági Kft. nettó árbevétele 2019-ban 22,3 millió forint volt. Értékesítésből 15,4 millió forint, míg területalapú támogatásból és a felhasznált gázolaj után visszatérítendő jövedéki adóból 6,9 millió forint bevételünk származott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ársaság a múlt esztendőben 8.480 ezer forint adózott eredményt ért el, lekötött tartaléka 8.480 ezer forint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19-es esztendő időjárása kedvezett a szántóföldi gazdálkodásnak, kellő időben és mennyiségben esett a csapadék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ft. 2019-ben 69,1 Ha nagyságú területen (63,6</w:t>
      </w:r>
      <w:r>
        <w:rPr>
          <w:rFonts w:cs="Times New Roman" w:ascii="Times New Roman" w:hAnsi="Times New Roman"/>
          <w:sz w:val="24"/>
          <w:szCs w:val="24"/>
        </w:rPr>
        <w:t xml:space="preserve"> Ha Bonyhád Városé, míg a maradék 5,5 Ha magánszemély tulajdonában ál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) folytatott gazdálkodást az alábbi megosztásban: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Őszi árpá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4 helyen összesen 18,0 hektáron termesztettünk, termésátlag: 5,6 tonna / hektár - jó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Kukoricá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4 helyen összesen 26,7 hektáron termesztettünk, termésátlag: 9,0 tonna / hektár - jó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Napraforg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 helyen összesen 9,6 hektáron termesztettünk, termésátlag: 2,6 tonna / hektár - közepes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Lucerná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3,8 Ha-on termesztettünk, míg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kaszálóké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 területet, összesen 9 Ha-t hasznosítottunk.</w:t>
      </w:r>
    </w:p>
    <w:p>
      <w:pPr>
        <w:pStyle w:val="Normal"/>
        <w:spacing w:before="60" w:after="60"/>
        <w:ind w:left="0" w:firstLine="708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Parlag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hagyott 2,0 hektáros területről terményértékesítés nem történt. 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rményértékesítésből származó nettó árbevétel 2019-ben:</w:t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Őszi árpa: 99,9 tonna</w:t>
        <w:tab/>
        <w:tab/>
        <w:tab/>
        <w:tab/>
        <w:t>Bevétel: 4.049 ezer Ft</w:t>
      </w:r>
    </w:p>
    <w:p>
      <w:pPr>
        <w:pStyle w:val="Normal"/>
        <w:spacing w:before="60" w:after="60"/>
        <w:ind w:left="0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ukorica: 240,5 tonna</w:t>
        <w:tab/>
        <w:tab/>
        <w:tab/>
        <w:t>Bevétel: 8.575 ezer Ft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apraforgó: 25,0 tonna</w:t>
        <w:tab/>
        <w:tab/>
        <w:tab/>
        <w:t>Bevétel: 2.784 ezer Ft</w:t>
        <w:tab/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ukorica esetében az árbevétel 197,7 tonna termény értékesítéséből származik, a maradékot 2,0 millió Ft értékben természetben adtam át az önkormányzatnak a földhasználatot rendező felesbérleti szerződések alapján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műveléshez szükséges területek használata után összesen 3,9 millió forintot fizetett a társaság Bonyhád Város Önkormányzatának, 452 ezer forintot pedig egy magánszemélynek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ft-vel kapcsolatos jelentéseket, adatszolgáltatási kötelezettségeket (KSH, NAK, Földhivatal, stb.) határidőre teljesítettem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onyhád, 2020. augusztus 26.</w:t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 xml:space="preserve">      dr. Farkas Attila sk.</w:t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 xml:space="preserve">  üg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1077" w:hanging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7:43:00Z</dcterms:created>
  <dc:creator>MS-USER</dc:creator>
  <dc:description/>
  <cp:keywords/>
  <dc:language>en-US</dc:language>
  <cp:lastModifiedBy>Főnök</cp:lastModifiedBy>
  <cp:lastPrinted>2013-10-30T12:27:00Z</cp:lastPrinted>
  <dcterms:modified xsi:type="dcterms:W3CDTF">2020-08-26T06:38:00Z</dcterms:modified>
  <cp:revision>192</cp:revision>
  <dc:subject/>
  <dc:title>B E S Z Á M O L Ó</dc:title>
</cp:coreProperties>
</file>