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Bonyhád Város Képviselő - testületének 2020. szeptember hó 3. nap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 testületi ülésére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A VOLÁNBUSZ Zrt. beszámolója Bonyhád várossal a helyi közlekedés ellátására megkötött közszolgáltatási szerződés 2019. évi teljesítésérő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zma Anikó műszaki osztályvezető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. sz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ek szám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 d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umán Bizottság, Pénzügyi Bizottsá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Dr. Puskásné Dr. Szeghy Petra jegyző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 xml:space="preserve">határozat </w:t>
            </w:r>
            <w:r>
              <w:rPr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nyílt ülésen</w:t>
            </w:r>
            <w:r>
              <w:rPr>
                <w:lang w:eastAsia="en-US"/>
              </w:rPr>
              <w:t xml:space="preserve"> kell/zárt ülésen kell/ lehet tárgyaln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spacing w:before="480" w:after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6900" w:leader="none"/>
        </w:tabs>
        <w:spacing w:before="120" w:after="0"/>
        <w:jc w:val="both"/>
        <w:rPr/>
      </w:pPr>
      <w:r>
        <w:rPr/>
        <w:t>A személyszállítási szolgáltatásokról szóló 2012. évi XLI. törvény 4. § (4) bekezdése szerint a települési önkormányzat önként vállalt feladata a helyi személyszállítás iránti igény megállapítása, nyomon követése, megszervezése, a szolgáltatás teljesítésének ellenőrzése, a menetrendi koncepció kidolgozása. A törvény 5. § (5) bekezdése szerint az 1370/2007/EK rendelet 7. cikk (1) bekezdésében meghatározott összevont jelentést az ellátásért felelős a felelősségi körébe tartozó közszolgáltatási tevékenységről a tárgyévet követő év május 31. napjáig készíti el. A jelentést az önkormányzat a honlapján teszi közzé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Bonyhád város helyi közforgalmú autóbusz közlekedésével összefüggő feladatokat 2015. január 1. és 2019. december 31. között terjedő időszakra megkötött közszolgáltatási szerződés alapján a Dél-Dunántúli Közlekedési Központ Zrt. (székhelye: 7400 Kaposvár, Füredi u. 180.) látta el. 2019. október 1. és 2019. december 31. közötti időszakban a jogutód VOLÁNBUSZ Zrt. látta el a város helyi menetrendszerinti személyszállítását. A közszolgáltatási szerződés ennek megfelelően módosításra került.</w:t>
      </w:r>
    </w:p>
    <w:p>
      <w:pPr>
        <w:pStyle w:val="Normal"/>
        <w:spacing w:before="120" w:after="0"/>
        <w:jc w:val="both"/>
        <w:rPr/>
      </w:pPr>
      <w:r>
        <w:rPr/>
        <w:t xml:space="preserve">A közszolgáltatási szerződés, valamint fent hivatkozott törvény értelmében a Szolgáltató évente tájékoztatja az Önkormányzatot a közszolgáltatás ellátásáról. A szerződésnek megfelelően kerül előterjesztésre a mellékelt beszámoló (1. sz. melléklet). </w:t>
      </w:r>
    </w:p>
    <w:p>
      <w:pPr>
        <w:pStyle w:val="Normal"/>
        <w:spacing w:before="120" w:after="0"/>
        <w:jc w:val="both"/>
        <w:rPr/>
      </w:pPr>
      <w:r>
        <w:rPr/>
        <w:t>A beszámoló részletesen elemzi az utasforgalom alakulását, a szolgáltatás, tárgyi, személyi és gazdasági körülményeit, a közszolgáltatás megszervezését. A beszámoló tartalmazza a 2018. és a 2019. év gazdálkodási adatainak összehasonlítását is, a bevételek alakulását.</w:t>
      </w:r>
    </w:p>
    <w:p>
      <w:pPr>
        <w:pStyle w:val="Normal"/>
        <w:spacing w:before="120" w:after="0"/>
        <w:jc w:val="both"/>
        <w:rPr/>
      </w:pPr>
      <w:r>
        <w:rPr/>
        <w:t xml:space="preserve">A 2019. évi tényadatoknál szerepel Bonyhád Város Önkormányzata által a helyi közlekedéshez nyújtott hozzájárulása is, mely 2019. évben 12.515.000.- Ft volt, a VOLÁNBUSZ Zrt. további ellentételezési igénye 1.892.000.- Ft. </w:t>
      </w:r>
    </w:p>
    <w:p>
      <w:pPr>
        <w:pStyle w:val="Normal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nyhád Város Önkormányzati Képviselő-testülete a VOLÁNBUSZ Zrt. (székhelye: 1091 Budapest, Üllői út 131.) és Bonyhád Város Önkormányzata között a helyi közlekedés ellátására megkötött közszolgáltatási szerződés 2019. évi teljesítéséről szóló beszámolót a határozat 1. melléklete szerinti tartalommal jóváhagyja.</w:t>
      </w:r>
    </w:p>
    <w:p>
      <w:pPr>
        <w:pStyle w:val="Normal"/>
        <w:ind w:firstLine="708"/>
        <w:jc w:val="both"/>
        <w:rPr/>
      </w:pPr>
      <w:r>
        <w:rPr/>
        <w:t>Felkéri a jegyzőt, hogy a beszámoló közzétételéről gondoskodni szíveskedjen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VOLÁNBUSZ Zrt. további ellentételezési igényét, a 1.892.000.- Ft kifizetését nem támoga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Határidő: 2020. szeptember 15.</w:t>
      </w:r>
    </w:p>
    <w:p>
      <w:pPr>
        <w:pStyle w:val="Normal"/>
        <w:rPr/>
      </w:pPr>
      <w:r>
        <w:rPr/>
        <w:t>Felelős: Filóné Ferencz Ibolya polgármester</w:t>
      </w:r>
    </w:p>
    <w:p>
      <w:pPr>
        <w:pStyle w:val="Normal"/>
        <w:rPr/>
      </w:pPr>
      <w:r>
        <w:rPr/>
        <w:t xml:space="preserve">Végrehajtásért felelős: Kozma Anikó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Bonyhád, 2020. auguszt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9"/>
        <w:jc w:val="both"/>
        <w:rPr/>
      </w:pPr>
      <w:r>
        <w:rPr/>
        <w:t>Filóné Ferencz Ibolya</w:t>
      </w:r>
    </w:p>
    <w:p>
      <w:pPr>
        <w:pStyle w:val="Normal"/>
        <w:ind w:left="5664" w:firstLine="709"/>
        <w:jc w:val="both"/>
        <w:rPr/>
      </w:pPr>
      <w:r>
        <w:rPr/>
        <w:t xml:space="preserve">     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5715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49.9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Cs/>
      </w:rPr>
      <w:t xml:space="preserve">7150 Bonyhád, Széchenyi tér 12. </w:t>
    </w:r>
    <w:r>
      <w:rPr>
        <w:bCs/>
        <w:lang w:val="de-DE"/>
      </w:rPr>
      <w:t>Telefon:74/500-212; Telefax: 74/500-280</w:t>
    </w:r>
  </w:p>
  <w:p>
    <w:pPr>
      <w:pStyle w:val="Footer"/>
      <w:jc w:val="center"/>
      <w:rPr>
        <w:bCs/>
        <w:highlight w:val="green"/>
      </w:rPr>
    </w:pPr>
    <w:r>
      <w:rPr>
        <w:bCs/>
        <w:lang w:val="de-DE"/>
      </w:rPr>
      <w:t xml:space="preserve">Internet: </w:t>
    </w:r>
    <w:hyperlink r:id="rId1">
      <w:r>
        <w:rPr>
          <w:rStyle w:val="InternetLink"/>
          <w:bCs/>
          <w:color w:val="000000"/>
          <w:u w:val="none"/>
        </w:rPr>
        <w:t>www.bonyhad.hu</w:t>
      </w:r>
    </w:hyperlink>
    <w:r>
      <w:rPr>
        <w:bCs/>
      </w:rPr>
      <w:t xml:space="preserve">, </w:t>
    </w:r>
    <w:r>
      <w:rPr>
        <w:bCs/>
        <w:lang w:val="hu-HU"/>
      </w:rPr>
      <w:t>kozma.aniko</w:t>
    </w:r>
    <w:r>
      <w:rPr>
        <w:bCs/>
      </w:rPr>
      <w:t xml:space="preserve">@bonyhad.hu </w:t>
    </w:r>
  </w:p>
  <w:p>
    <w:pPr>
      <w:pStyle w:val="Footer"/>
      <w:rPr>
        <w:rFonts w:ascii="Arial" w:hAnsi="Arial" w:cs="Arial"/>
        <w:bCs/>
        <w:highlight w:val="green"/>
      </w:rPr>
    </w:pPr>
    <w:r>
      <w:rPr>
        <w:rFonts w:cs="Arial" w:ascii="Arial" w:hAnsi="Arial"/>
        <w:bCs/>
        <w:highlight w:val="gree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192405</wp:posOffset>
          </wp:positionV>
          <wp:extent cx="1285875" cy="885825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 xml:space="preserve">      </w:t>
    </w:r>
    <w:r>
      <w:rPr>
        <w:b/>
        <w:sz w:val="36"/>
        <w:szCs w:val="36"/>
      </w:rPr>
      <w:t>Bonyhád Város Önkormányzata</w:t>
    </w:r>
  </w:p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18795</wp:posOffset>
              </wp:positionH>
              <wp:positionV relativeFrom="paragraph">
                <wp:posOffset>287020</wp:posOffset>
              </wp:positionV>
              <wp:extent cx="6657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22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VgjegyzetszvegeChar">
    <w:name w:val="Végjegyzet szövege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yle32">
    <w:name w:val="EmailStyle3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nyhad.h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4:01:00Z</dcterms:created>
  <dc:creator>PHIV</dc:creator>
  <dc:description/>
  <dc:language>en-US</dc:language>
  <cp:lastModifiedBy>pedit</cp:lastModifiedBy>
  <cp:lastPrinted>2019-05-22T07:41:00Z</cp:lastPrinted>
  <dcterms:modified xsi:type="dcterms:W3CDTF">2020-08-26T14:01:00Z</dcterms:modified>
  <cp:revision>2</cp:revision>
  <dc:subject/>
  <dc:title>Ilja Pirkov Alpogármester Úr részére</dc:title>
</cp:coreProperties>
</file>