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  <w:t>PÁLYÁZATI FELHÍVÁS</w:t>
      </w:r>
    </w:p>
    <w:p>
      <w:pPr>
        <w:pStyle w:val="Normal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pályázatot meghirdető szerv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Bonyhád Város Önkormányzati Képviselő-testülete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7150 Bonyhád, Széchenyi tér 12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Tel.: 74/500-200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Meghirdetett munkahely, beosztás, a megbízás időtartam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Bonyhád Város Önkormányz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/>
      </w:pPr>
      <w:r>
        <w:rPr>
          <w:b/>
        </w:rPr>
        <w:tab/>
        <w:t xml:space="preserve">Bonyhádi Védőnői Szolgálat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7150 Bonyhád, Széchenyi tér 16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vezető védőnő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A vezetői megbízás időtartama: 5 év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A megbízás 2021. január 1-től szól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Képesítési és egyéb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főiskolai, egyetemi végzettsé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egészségügyi főiskolai karon védőnői oklevelet szerzett, vagy azzal egyenértékű   elismert oklevéllel rendelkező védőn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egészségügyi alkalmasság.</w:t>
      </w:r>
    </w:p>
    <w:p>
      <w:pPr>
        <w:pStyle w:val="Normal"/>
        <w:tabs>
          <w:tab w:val="clear" w:pos="708"/>
          <w:tab w:val="left" w:pos="851" w:leader="none"/>
        </w:tabs>
        <w:ind w:left="12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4. A pályázat elbírálásánál előnyt jelent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védőnői gyakorlat, legalább 5 éves szakmai tapasztalat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jogosítvány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b/>
          <w:b/>
        </w:rPr>
      </w:pPr>
      <w:r>
        <w:rPr>
          <w:b/>
        </w:rPr>
        <w:t xml:space="preserve">Juttatások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0"/>
        <w:jc w:val="both"/>
        <w:outlineLvl w:val="0"/>
        <w:rPr/>
      </w:pPr>
      <w:r>
        <w:rPr/>
        <w:t>Bér: Az illetmény megállapítására és a juttatásokra a Közalkalmazottak jogállásáról szóló 1992. évi XXXIII. tv. rendelkezései az irányadók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Vezetői pótlék: a pótlékalap 200 %-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b/>
          <w:b/>
        </w:rPr>
      </w:pPr>
      <w:r>
        <w:rPr>
          <w:b/>
        </w:rPr>
        <w:t>A pályázathoz csatolni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fényképes szakmai önéletraj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Iskolai végzettséget, szakképesítést igazoló okiratok másola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3 hónapnál nem régebbi erkölcsi bizonyítván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nyilatkozat arra vonatkozóan, hogy a pályázó a pályázati anyagban szereplő személyes adatainak a pályázati eljárással összefüggésben szükséges kezeléséhez hozzázárul.</w:t>
      </w:r>
    </w:p>
    <w:p>
      <w:pPr>
        <w:pStyle w:val="Normal"/>
        <w:tabs>
          <w:tab w:val="clear" w:pos="708"/>
          <w:tab w:val="left" w:pos="851" w:leader="none"/>
        </w:tabs>
        <w:ind w:left="121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Pályázati cím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Bonyhád Város Polgármestere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7150 Bonyhád, Széchenyi tér 12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A pályázatra rá kell írni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"vezető védőnő pályázat "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A pályázat benyújtásának határideje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2020. november 30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8. A pályázat elbírálásának határideje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2020. december 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150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15:00Z</dcterms:created>
  <dc:creator>PM</dc:creator>
  <dc:description/>
  <dc:language>en-US</dc:language>
  <cp:lastModifiedBy>pedit</cp:lastModifiedBy>
  <cp:lastPrinted>2020-08-28T09:10:00Z</cp:lastPrinted>
  <dcterms:modified xsi:type="dcterms:W3CDTF">2020-08-28T07:15:00Z</dcterms:modified>
  <cp:revision>2</cp:revision>
  <dc:subject/>
  <dc:title>sz</dc:title>
</cp:coreProperties>
</file>