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gó ajándékozási szerződ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  <w:r>
        <w:rPr>
          <w:b/>
        </w:rPr>
        <w:t xml:space="preserve"> Zöldkereszt Védőnői Kft. </w:t>
      </w:r>
      <w:r>
        <w:rPr/>
        <w:t xml:space="preserve">(adószám: </w:t>
      </w:r>
      <w:r>
        <w:rPr>
          <w:rStyle w:val="Adoszam"/>
        </w:rPr>
        <w:t>14911996-2-17</w:t>
      </w:r>
      <w:r>
        <w:rPr/>
        <w:t xml:space="preserve">, cégjegyzékszám: </w:t>
      </w:r>
      <w:r>
        <w:rPr>
          <w:rStyle w:val="Cjsz"/>
        </w:rPr>
        <w:t>17-09-007466</w:t>
      </w:r>
      <w:r>
        <w:rPr/>
        <w:t>, képviseli: Joósné Vajda Renáta ügyvezető),</w:t>
      </w:r>
      <w:r>
        <w:rPr>
          <w:b/>
        </w:rPr>
        <w:t xml:space="preserve"> </w:t>
      </w:r>
      <w:r>
        <w:rPr/>
        <w:t>mint ajándékozó (a továbbiakban: A</w:t>
      </w:r>
      <w:r>
        <w:rPr>
          <w:b/>
          <w:bCs/>
        </w:rPr>
        <w:t>jándékozó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másrészről</w:t>
      </w:r>
      <w:r>
        <w:rPr>
          <w:b/>
        </w:rPr>
        <w:t xml:space="preserve"> Bonyhád Város Önkormányzata</w:t>
      </w:r>
      <w:r>
        <w:rPr/>
        <w:t xml:space="preserve"> (székhely: 7150 Bonyhád, Széchenyi tér 12. adószám: 15733517-2-17, törzsszám: 733513, képviseli: Filóné Ferencz Ibolya polgármester), mint megajándékozott (a továbbiakban: </w:t>
      </w:r>
      <w:r>
        <w:rPr>
          <w:b/>
          <w:bCs/>
        </w:rPr>
        <w:t>Megajándékozott</w:t>
      </w:r>
      <w:r>
        <w:rPr/>
        <w:t xml:space="preserve">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özött az alulírott helyen és napon az alábbi feltételekkel: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Preambulum:</w:t>
      </w:r>
    </w:p>
    <w:p>
      <w:pPr>
        <w:pStyle w:val="Normal"/>
        <w:autoSpaceDE w:val="false"/>
        <w:ind w:left="720" w:hanging="0"/>
        <w:jc w:val="both"/>
        <w:rPr/>
      </w:pPr>
      <w:r>
        <w:rPr/>
        <w:t>Magyarország helyi önkormányzatairól szóló 2011. évi CLXXXIX. törvény 13. § (1) bekezdésének 4 pontja alapján az Önkormányzat feladata különösen az egészségügyi alapellátás biztosítása. Az egészségügyi alapellátásról szóló 2015. évi CXXIII. törvény 5. § (1) d.) pontja nevesíti a védőnői ellátásról való önkormányzati gondoskodási kötelezettséget. Ezen feladat ellátása érdekében Bonyhád Város Önkormányzata 2020. november 1-jével megalapítja a Bonyhádi Védőnői Szolgálatot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szerződő felek egyezően rögzítik, hogy Ajándékozó kizárólagos tulajdonát képezik jelen megállapodás 1. mellékletében szereplő ingóságo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z Ajándékozó Bonyhád Város Önkormányzatának …/2020. (IX. 3.) számú határozatában és az 1. pontban meghatározott jogszabályokban foglalt feladatok ellátásának biztosítása érdekében az 1. mellékletben szereplő dolgokat a Megajándékozottnak ajándékozza.  Megajándékozott az ajándékot elfogad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egajándékozott az ajándékot 2020. november 1. napján veszi birtokb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jándékozó az 1. mellékletben megjelölt dolgokat per-, igény- és tehermentesen, kifogástalan, rendeltetésszerű használatra alkalmas állapotban adja át a Megajándékozottnak, aki erről a jelen szerződés aláírásakor meggyőződöt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egajándékozott a birtokbaadástól kezdődően köteles az ajándék tárgyát képező dolgokkal kapcsolatos valamennyi teher viselés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jelen szerződésben nem szabályozott kérdésekben a Polgári Törvénykönyvről szóló 2013. évi V. Törvénynek az ajándékozási szerződésre vonatkozó rendelkezései, valamint a Ptk.-ban szabályozott általános szerződési rendelkezések alkalmazandók.</w:t>
      </w:r>
    </w:p>
    <w:p>
      <w:pPr>
        <w:pStyle w:val="Normal"/>
        <w:spacing w:lineRule="atLeast" w:line="23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eastAsia="Calibri"/>
        </w:rPr>
      </w:pPr>
      <w:r>
        <w:rPr>
          <w:rFonts w:eastAsia="Calibri"/>
        </w:rPr>
        <w:t>A felek kijelentik, hogy minden vitás kérdést elsősorban egyeztetés, ill. egymás közötti megállapodás útján kívánnak rendezn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Felek</w:t>
      </w:r>
      <w:r>
        <w:rPr>
          <w:rFonts w:eastAsia="Calibri"/>
        </w:rPr>
        <w:t xml:space="preserve"> megállapodnak abban, hogy - ha jogszabály kizárólagos illetékességet nem állapít meg - az egyeztetés</w:t>
      </w:r>
      <w:r>
        <w:rPr/>
        <w:t xml:space="preserve"> eredménytelensége esetén az e megállapodásból</w:t>
      </w:r>
      <w:r>
        <w:rPr>
          <w:rFonts w:eastAsia="Calibri"/>
        </w:rPr>
        <w:t xml:space="preserve"> eredő perekben a Bonyhádi Járásbíróság az illeték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ajándékozási szerződést a Felek annak elolvasása után, négy egyező példányban állították ki, s mint akaratukkal mindenben megegyezőt jóváhagyólag írják alá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onyhád, 2020. szept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Filóné Ferencz Ibolya</w:t>
        <w:tab/>
        <w:tab/>
        <w:tab/>
        <w:tab/>
        <w:t xml:space="preserve">   </w:t>
        <w:tab/>
        <w:t>Joósné Vajda Renáta</w:t>
        <w:br/>
        <w:t xml:space="preserve">      Bonyhád Város Önkormányzata</w:t>
        <w:tab/>
        <w:tab/>
        <w:t xml:space="preserve">       </w:t>
        <w:tab/>
        <w:t xml:space="preserve">         Zöldkereszt Védőnői Kft.</w:t>
        <w:tab/>
        <w:t xml:space="preserve">                     </w:t>
        <w:tab/>
        <w:t xml:space="preserve">      polgármester</w:t>
        <w:tab/>
        <w:tab/>
        <w:tab/>
        <w:tab/>
        <w:tab/>
        <w:t xml:space="preserve">        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i ellenjegyz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r. Puskásné dr. Szeghy Petra</w:t>
        <w:br/>
        <w:tab/>
        <w:t xml:space="preserve">   </w:t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ellenjegyz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Fauszt Józsefné</w:t>
        <w:br/>
        <w:t xml:space="preserve">          pénzügyi osztályvezet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right"/>
        <w:rPr/>
      </w:pPr>
      <w:r>
        <w:rPr/>
        <w:t xml:space="preserve">melléklet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31"/>
        <w:gridCol w:w="2686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Típu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Személymérleg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MOMERT 209240812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Magasságmérő állvány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Csecsemőmérleg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Soehnle 40030232785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Soehnle 4003023278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Mérőszalag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6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Hosszúságmérő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Audiométe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SA9000-1506EAT4233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Látásélesség vizsgáló tábl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Színlátást vizsgáló könyv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Vérnyomásmérő, különböző méretű mandzsett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2 db OMRON,-20160560407VG, 7121-E-HU01-08/2013 1 db ROSSMAX-1610190000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3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Fonendoscop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6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Magzati szívhangvizsgáló készülé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cket Fetal Doppler-18060200012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Pocket Fetal Doppler- FB16072017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Vizeletvizsgálathoz: (reagensek, tesztek, kémcsövek, kémcsőállvány, vizeletgyűjtő pohár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Vércukor meghatározásához eszköz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ACCU-CHEK GC144756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firstLine="240"/>
              <w:rPr/>
            </w:pPr>
            <w:r>
              <w:rPr/>
              <w:t xml:space="preserve">Egyszer használatos gumikesztyűk, gumiujjak,- egyszer használatos fecskendők, injekciós tűk különböző méretben,- leszorító gumi,- csipesz (kullancs, szálka),- olló </w:t>
            </w:r>
            <w:r>
              <w:rPr>
                <w:b/>
                <w:bCs/>
              </w:rPr>
              <w:t>2 db</w:t>
            </w:r>
            <w:r>
              <w:rPr/>
              <w:t xml:space="preserve"> spatula,- kötszerek (különböző méretű steril és nem steril)- lázmérő,- OPV adáshoz kanál, vizespohár,- pedálos vödör,</w:t>
            </w:r>
            <w:r>
              <w:rPr>
                <w:b/>
              </w:rPr>
              <w:t>2db</w:t>
            </w:r>
            <w:r>
              <w:rPr/>
              <w:t>- textíliák (köpeny, törölköző, lepedő, műszertörlő),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Hűtőtásk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Veszélyes anyagok tárolására alkalmas hulladékgyűjtő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Hűtőszekrény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Zanussi 29711133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VESTEL-VV174: 110066723700045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2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Hálózati telefo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Panasonic 6GBCF085562 + TARR  széles sávú 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Operációs rendszerrel rendelkező személyi számítógép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36140144011222,</w:t>
            </w:r>
          </w:p>
          <w:p>
            <w:pPr>
              <w:pStyle w:val="Normal"/>
              <w:spacing w:before="280" w:after="280"/>
              <w:ind w:left="708" w:hanging="0"/>
              <w:rPr>
                <w:b/>
                <w:b/>
              </w:rPr>
            </w:pPr>
            <w:r>
              <w:rPr>
                <w:b/>
              </w:rPr>
              <w:t>HB055B3437001,</w:t>
            </w:r>
          </w:p>
          <w:p>
            <w:pPr>
              <w:pStyle w:val="Normal"/>
              <w:spacing w:before="280" w:after="280"/>
              <w:ind w:left="708" w:hanging="0"/>
              <w:rPr>
                <w:b/>
                <w:b/>
              </w:rPr>
            </w:pPr>
            <w:r>
              <w:rPr>
                <w:b/>
              </w:rPr>
              <w:t>80043-431-528-586,</w:t>
            </w:r>
          </w:p>
          <w:p>
            <w:pPr>
              <w:pStyle w:val="Normal"/>
              <w:spacing w:before="280" w:after="280"/>
              <w:ind w:left="708" w:hanging="0"/>
              <w:rPr>
                <w:b/>
                <w:b/>
              </w:rPr>
            </w:pPr>
            <w:r>
              <w:rPr>
                <w:b/>
              </w:rPr>
              <w:t>80043-431-528-683,</w:t>
            </w:r>
          </w:p>
          <w:p>
            <w:pPr>
              <w:pStyle w:val="Normal"/>
              <w:spacing w:before="280" w:after="280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80043-431-528-684 </w:t>
            </w:r>
          </w:p>
          <w:p>
            <w:pPr>
              <w:pStyle w:val="Normal"/>
              <w:spacing w:before="280" w:after="280"/>
              <w:ind w:left="708" w:hanging="0"/>
              <w:rPr>
                <w:b/>
                <w:b/>
              </w:rPr>
            </w:pPr>
            <w:r>
              <w:rPr>
                <w:b/>
              </w:rPr>
              <w:t>80043-431-526-681</w:t>
            </w:r>
          </w:p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6 db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/>
              <w:t>Nyomtató, fénymásoló egybe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ineo 185-1BSO8105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008"/>
        <w:gridCol w:w="281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ennyiség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Lang II szeteroteszt, makett sor, sebimitáló készle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Elsősegély dobo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Televízi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Daewoo 55 cm Color:69F39020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Videómagn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Philips 129U740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JVC CD lejátszómagn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firstLine="240"/>
              <w:rPr>
                <w:b/>
                <w:b/>
              </w:rPr>
            </w:pPr>
            <w:r>
              <w:rPr>
                <w:b/>
              </w:rPr>
              <w:t>101K720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</w:rPr>
            </w:pPr>
            <w:r>
              <w:rPr>
                <w:b/>
              </w:rPr>
              <w:t>1 d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306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Zárható íróasztal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6 db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Irattartó szekrény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2 db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Széke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18 db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/>
            </w:pPr>
            <w:r>
              <w:rPr/>
              <w:t>Paraván/vizsgálat intimitását biztosító elkülöníté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8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doszam">
    <w:name w:val="adoszam"/>
    <w:qFormat/>
    <w:rPr/>
  </w:style>
  <w:style w:type="character" w:styleId="Cjsz">
    <w:name w:val="cjsz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04:00Z</dcterms:created>
  <dc:creator>te</dc:creator>
  <dc:description/>
  <dc:language>en-US</dc:language>
  <cp:lastModifiedBy>pedit</cp:lastModifiedBy>
  <cp:lastPrinted>2018-08-30T14:08:00Z</cp:lastPrinted>
  <dcterms:modified xsi:type="dcterms:W3CDTF">2020-09-03T13:04:00Z</dcterms:modified>
  <cp:revision>2</cp:revision>
  <dc:subject/>
  <dc:title>HASZNÁLATBA ADÁSI SZERZŐDÉS</dc:title>
</cp:coreProperties>
</file>