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Bonyhád Város Képviselő – testületének 2020. június hó 25. na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rendes</w:t>
      </w:r>
      <w:r>
        <w:rPr>
          <w:rFonts w:cs="Times New Roman" w:ascii="Times New Roman" w:hAnsi="Times New Roman"/>
        </w:rPr>
        <w:t>/rendkívüli testületi ülésé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öztéri szobor létes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zma Anikó osztályvezet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Mellékletek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d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énzügyi Bizottság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r. Puskásné Dr. Szeghy Petra Nó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  <w:t>egyszerű</w:t>
            </w:r>
            <w:r>
              <w:rPr>
                <w:rFonts w:cs="Times New Roman" w:ascii="Times New Roman" w:hAnsi="Times New Roman"/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rendelet/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 xml:space="preserve">határozat </w:t>
            </w:r>
            <w:r>
              <w:rPr>
                <w:rFonts w:cs="Times New Roman" w:ascii="Times New Roman" w:hAnsi="Times New Roman"/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  <w:t>nyílt ülésen kell</w:t>
            </w:r>
            <w:r>
              <w:rPr>
                <w:rFonts w:cs="Times New Roman" w:ascii="Times New Roman" w:hAnsi="Times New Roman"/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 testület!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</w:rPr>
        <w:t xml:space="preserve">A Tolna Megyei Német Kisebbségi Önkormányzatok Szövetsége (címe: 7100 Szekszárd, Garay tér 4.) és a Bonyhádi Német Önkormányzat köztéri alkotás elhelyezésének igényével fordult Bonyhád Város polgármesteréhez, melyet </w:t>
      </w:r>
      <w:r>
        <w:rPr>
          <w:rFonts w:cs="Tahoma" w:ascii="Tahoma" w:hAnsi="Tahoma"/>
          <w:color w:val="000000"/>
        </w:rPr>
        <w:t xml:space="preserve">a </w:t>
      </w:r>
      <w:r>
        <w:rPr>
          <w:rFonts w:cs="Times New Roman" w:ascii="Times New Roman" w:hAnsi="Times New Roman"/>
          <w:b/>
          <w:bCs/>
        </w:rPr>
        <w:t>Tolna megyei németek elhurcolásának és elűzésének</w:t>
      </w:r>
      <w:r>
        <w:rPr>
          <w:rFonts w:cs="Times New Roman" w:ascii="Times New Roman" w:hAnsi="Times New Roman"/>
          <w:color w:val="000000"/>
        </w:rPr>
        <w:t xml:space="preserve"> emlékére kívánnak állítani. Az emlékművet a Bonyhád 131. hrsz. alatti közterületen (Rákóczi és Táncsics utca kereszteződésénél), a mellékelt helyszínrajz szerinti területen kívánják felállítani, a II. világháborús emlékmű mellett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Az emlékművet a Magyarországi Németek Elhurcolásának és Elűzésének Emléknapján, 2021. január 21- én szeretnék felavatni,</w:t>
      </w:r>
      <w:r>
        <w:rPr>
          <w:rFonts w:cs="Times New Roman" w:ascii="Times New Roman" w:hAnsi="Times New Roman"/>
          <w:i/>
          <w:iCs/>
          <w:color w:val="000000"/>
        </w:rPr>
        <w:t xml:space="preserve"> a Kitelepítés 75. évfordulója alkalmából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Az emlékmű tervezetét előterjesztésemhez csatoltam, az elkészült 1:10 méretarányú makett pedig a Városházán megtekinthető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 helyi önkormányzatok és szerveik feladat és hatásköreiről szóló 1991. évi XX. törvény 109. § alapján a művészeti alkotás közterületen való elhelyezése esetén a képviselő testületi döntéshez </w:t>
      </w:r>
      <w:r>
        <w:rPr>
          <w:rFonts w:cs="Times New Roman" w:ascii="Times New Roman" w:hAnsi="Times New Roman"/>
        </w:rPr>
        <w:t>a műalkotás művészi értékére vonatkozó szakvéleményt kell beszerezni. A szakvélemény beszerzése az alkotó feladata. A szakvélemény jelenleg még nem áll rendelkezésre, az alkotó művész tájékoztatása szerint elindítja az eljárást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nyhád Város Önkormányzata településkép védelméről szóló 29/2017.(XII.15.) számú rendelete VIII. fejezet és 5. melléklet 7. pontja alapján a létesítőnek településképi bejelentést kell tennie köztéri szobor, emlékmű állításához a szakvélemény beszerzését követően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űvészeti alkotás közterületen való elhelyezéséről a szakvélemény birtokában hozhatja majd meg a Képviselő-testület. Az előkészítő munkálatok végzéséhez, folytatásához szükséges a Tolna Megyei Német Kisebbségi Önkormányzatok Szövetsége és a Bonyhádi Német Önkormányzat részére az elvi támogatás biztosítása, a helyszín és a műalkotás elhelyezése vonatkozásában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imes New Roman" w:hAnsi="Times New Roman" w:cs="Times New Roman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</w:rPr>
        <w:t xml:space="preserve">Bonyhád Város Önkormányzati Képviselő- testülete támogatja a Bonyhád 131. hrsz. alatti közterületen a </w:t>
      </w:r>
      <w:r>
        <w:rPr>
          <w:rFonts w:cs="Times New Roman" w:ascii="Times New Roman" w:hAnsi="Times New Roman"/>
          <w:color w:val="000000"/>
        </w:rPr>
        <w:t>Tolna Megyei Német Kisebbségi Önkormányzatok Szövetsége és a Bonyhádi Német Önkormányzat általi</w:t>
      </w:r>
      <w:r>
        <w:rPr>
          <w:rFonts w:cs="Times New Roman" w:ascii="Times New Roman" w:hAnsi="Times New Roman"/>
        </w:rPr>
        <w:t xml:space="preserve"> köztéri műalkotás elhelyezését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leges döntéséhez kéri a műalkotás művészi értékére vonatkozó szakvélemény, valamint településképi bejelentés benyújtásá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folyamat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ős: Filóné Ferencz Ibolya polgárm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áért felelős: Kozma Anikó osztályvezető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hád, 2020. június 17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</w:t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óné Ferencz Iboly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auto"/>
    <w:pitch w:val="default"/>
  </w:font>
  <w:font w:name="H-Serif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3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>Bonyhád Város Önkormányzata</w:t>
    </w:r>
  </w:p>
  <w:p>
    <w:pPr>
      <w:pStyle w:val="Header"/>
      <w:jc w:val="center"/>
      <w:rPr>
        <w:b/>
        <w:b/>
        <w:sz w:val="36"/>
        <w:szCs w:val="3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br/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jc w:val="center"/>
      <w:outlineLvl w:val="1"/>
    </w:pPr>
    <w:rPr>
      <w:rFonts w:ascii="Times New Roman" w:hAnsi="Times New Roman" w:cs="Times New Roman"/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25" w:hanging="425"/>
      <w:jc w:val="center"/>
      <w:outlineLvl w:val="3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ajtlevlrsistlus">
    <w:name w:val="Saját levélírási stílus"/>
    <w:qFormat/>
    <w:rPr>
      <w:rFonts w:ascii="Arial" w:hAnsi="Arial" w:cs="Arial"/>
      <w:color w:val="000000"/>
      <w:sz w:val="20"/>
    </w:rPr>
  </w:style>
  <w:style w:type="character" w:styleId="Sajtvlaszstlus">
    <w:name w:val="Saját válaszstílus"/>
    <w:qFormat/>
    <w:rPr>
      <w:rFonts w:ascii="Arial" w:hAnsi="Arial" w:cs="Arial"/>
      <w:color w:val="00000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H-Times New Roman;Times New Roman" w:hAnsi="H-Times New Roman;Times New Roman" w:cs="Times New Roman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cs="Times New Roman"/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FF"/>
      <w:sz w:val="22"/>
      <w:szCs w:val="20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Cs/>
      <w:color w:val="FF6600"/>
      <w:sz w:val="22"/>
      <w:szCs w:val="20"/>
    </w:rPr>
  </w:style>
  <w:style w:type="paragraph" w:styleId="Rendelet">
    <w:name w:val="rendele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zvegtrzs3">
    <w:name w:val="Szövegtörzs 3"/>
    <w:basedOn w:val="Normal"/>
    <w:qFormat/>
    <w:pPr>
      <w:spacing w:before="120" w:after="0"/>
      <w:jc w:val="both"/>
      <w:outlineLvl w:val="0"/>
    </w:pPr>
    <w:rPr>
      <w:rFonts w:cs="Times New Roman"/>
      <w:szCs w:val="20"/>
    </w:rPr>
  </w:style>
  <w:style w:type="paragraph" w:styleId="BodyTextIndent2">
    <w:name w:val="Body Text Indent 2"/>
    <w:basedOn w:val="Normal"/>
    <w:qFormat/>
    <w:pPr>
      <w:ind w:left="450" w:hanging="450"/>
      <w:jc w:val="both"/>
    </w:pPr>
    <w:rPr>
      <w:rFonts w:cs="Times New Roman"/>
      <w:szCs w:val="20"/>
    </w:rPr>
  </w:style>
  <w:style w:type="paragraph" w:styleId="BodyTextIndent3">
    <w:name w:val="Body Text Indent 3"/>
    <w:basedOn w:val="Normal"/>
    <w:qFormat/>
    <w:pPr>
      <w:ind w:left="810" w:hanging="360"/>
      <w:jc w:val="both"/>
    </w:pPr>
    <w:rPr>
      <w:rFonts w:cs="Times New Roman"/>
      <w:szCs w:val="20"/>
    </w:rPr>
  </w:style>
  <w:style w:type="paragraph" w:styleId="Szvegblokk">
    <w:name w:val="Szövegblokk"/>
    <w:basedOn w:val="Normal"/>
    <w:qFormat/>
    <w:pPr>
      <w:ind w:left="568" w:right="-1" w:hanging="568"/>
      <w:jc w:val="both"/>
    </w:pPr>
    <w:rPr>
      <w:szCs w:val="20"/>
    </w:rPr>
  </w:style>
  <w:style w:type="paragraph" w:styleId="Normlbehzs">
    <w:name w:val="Normál behúzás"/>
    <w:basedOn w:val="Normal"/>
    <w:qFormat/>
    <w:pPr>
      <w:overflowPunct w:val="false"/>
      <w:autoSpaceDE w:val="false"/>
      <w:spacing w:before="120" w:after="0"/>
      <w:ind w:left="851" w:right="567" w:hanging="284"/>
      <w:jc w:val="both"/>
      <w:textAlignment w:val="baseline"/>
    </w:pPr>
    <w:rPr>
      <w:rFonts w:ascii="H-Serifa;Times New Roman" w:hAnsi="H-Serifa;Times New Roman" w:cs="Times New Roman"/>
      <w:szCs w:val="20"/>
      <w:lang w:val="en-GB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Bal12pt">
    <w:name w:val="bal12pt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07:00Z</dcterms:created>
  <dc:creator>aniko</dc:creator>
  <dc:description/>
  <cp:keywords/>
  <dc:language>en-US</dc:language>
  <cp:lastModifiedBy>pedit</cp:lastModifiedBy>
  <cp:lastPrinted>2020-06-19T09:15:00Z</cp:lastPrinted>
  <dcterms:modified xsi:type="dcterms:W3CDTF">2020-06-19T07:15:00Z</dcterms:modified>
  <cp:revision>4</cp:revision>
  <dc:subject/>
  <dc:title>Címlap:</dc:title>
</cp:coreProperties>
</file>