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VÖLGYSÉGI TERMÁL VÍZFELTÁRÓ K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2019. évi Egyszerűsített éves beszámolójának</w:t>
      </w:r>
    </w:p>
    <w:p>
      <w:pPr>
        <w:pStyle w:val="Heading1"/>
        <w:rPr/>
      </w:pPr>
      <w:r>
        <w:rPr/>
        <w:t>KIEGÉSZÍTŐ MELLÉKL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Általános kiegészítés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1. A gazdálkodó bemutatása    Adószám:                   10630309-2-1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Cégjegyzékszám:        17-09-001305</w:t>
      </w:r>
    </w:p>
    <w:p>
      <w:pPr>
        <w:pStyle w:val="Normal"/>
        <w:rPr>
          <w:b/>
          <w:b/>
        </w:rPr>
      </w:pPr>
      <w:r>
        <w:rPr>
          <w:b/>
        </w:rPr>
        <w:t xml:space="preserve">Tagok törzsbetétei: </w:t>
      </w:r>
    </w:p>
    <w:p>
      <w:pPr>
        <w:pStyle w:val="Normal"/>
        <w:rPr/>
      </w:pPr>
      <w:r>
        <w:rPr/>
        <w:t>Bonyhád Város Önkormányzata                                          13.540 ezer forint     92,74%</w:t>
      </w:r>
    </w:p>
    <w:p>
      <w:pPr>
        <w:pStyle w:val="Normal"/>
        <w:rPr/>
      </w:pPr>
      <w:r>
        <w:rPr/>
        <w:t>Lafferthon Flóra 7150 Bonyhád, Perczel M. utca 11.            1.060 ezer forint       7,26%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(Lafferthon László elhunyt 2013.07.14-én, örökösök Lafferthon Flóra és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Lafferthon Lily Gabriella 2019.04.25-én kerültek cégbírósági bejegyzésre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Lafferhon Lily Gabriella az üzletrészét a Bonyhád Város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Önkörmányzatának értékesítette melynek cégbírósági bejegyzése </w:t>
      </w:r>
    </w:p>
    <w:p>
      <w:pPr>
        <w:pStyle w:val="Normal"/>
        <w:rPr/>
      </w:pPr>
      <w:r>
        <w:rPr/>
        <w:t xml:space="preserve">                               </w:t>
      </w:r>
      <w:r>
        <w:rPr/>
        <w:t>2019.10.29-n megtörtént.</w:t>
      </w:r>
    </w:p>
    <w:p>
      <w:pPr>
        <w:pStyle w:val="Normal"/>
        <w:rPr/>
      </w:pPr>
      <w:r>
        <w:rPr>
          <w:b/>
        </w:rPr>
        <w:t>Képviselet módja</w:t>
      </w:r>
      <w:r>
        <w:rPr/>
        <w:t xml:space="preserve">: önálló, </w:t>
      </w:r>
    </w:p>
    <w:p>
      <w:pPr>
        <w:pStyle w:val="Normal"/>
        <w:rPr/>
      </w:pPr>
      <w:r>
        <w:rPr/>
        <w:t>Vezető tisztségviselő (ügyvezető) és a mérlegbeszámoló aláírásának jogosultja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éger Balázs 7150 Bonyhád, Fáy lakótelep 10. (2015.04.15-től)</w:t>
      </w:r>
    </w:p>
    <w:p>
      <w:pPr>
        <w:pStyle w:val="Normal"/>
        <w:rPr/>
      </w:pPr>
      <w:r>
        <w:rPr/>
        <w:t>Felügyelő bizottság elnöke: Kozma Anikó 7355 Nagymányok, Petőfi u. 12.</w:t>
      </w:r>
    </w:p>
    <w:p>
      <w:pPr>
        <w:pStyle w:val="Normal"/>
        <w:rPr/>
      </w:pPr>
      <w:r>
        <w:rPr/>
        <w:t>Felügyelő bizottság tagjai: Fauszt Józsefné 7150 Bonyhád, Hársfa u. 2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ábián Béla 7187 Bonyhád, Majos XIII. utca 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1.1.A gazdálkodó főbb adatai</w:t>
      </w:r>
    </w:p>
    <w:p>
      <w:pPr>
        <w:pStyle w:val="Normal"/>
        <w:rPr/>
      </w:pPr>
      <w:r>
        <w:rPr/>
        <w:t>- székhely:                                 7150. Bonyhád, Széchenyi tér 12.</w:t>
      </w:r>
    </w:p>
    <w:p>
      <w:pPr>
        <w:pStyle w:val="Normal"/>
        <w:rPr/>
      </w:pPr>
      <w:r>
        <w:rPr/>
        <w:t>- működési forma:                     Kft</w:t>
      </w:r>
    </w:p>
    <w:p>
      <w:pPr>
        <w:pStyle w:val="Normal"/>
        <w:rPr/>
      </w:pPr>
      <w:r>
        <w:rPr/>
        <w:t>- alapítás, alakulás időpontja:   1992.01.16.</w:t>
      </w:r>
    </w:p>
    <w:p>
      <w:pPr>
        <w:pStyle w:val="Normal"/>
        <w:rPr/>
      </w:pPr>
      <w:r>
        <w:rPr/>
        <w:t>- a társaság könyvvizsgálója: Priger József 7100 Szekszárd, Csalogány u. 7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Kamarai száma: 30933</w:t>
      </w:r>
    </w:p>
    <w:p>
      <w:pPr>
        <w:pStyle w:val="Normal"/>
        <w:rPr/>
      </w:pPr>
      <w:r>
        <w:rPr/>
        <w:t xml:space="preserve">- a társaság mérlegképes könyvelője: Ehreth Jánosné 7696. Hidas, Jókai u. 15.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 </w:t>
      </w:r>
      <w:r>
        <w:rPr/>
        <w:tab/>
        <w:t xml:space="preserve">nyilvántartási száma: 137075 </w:t>
      </w:r>
    </w:p>
    <w:p>
      <w:pPr>
        <w:pStyle w:val="Normal"/>
        <w:rPr/>
      </w:pPr>
      <w:r>
        <w:rPr/>
        <w:t>- fő tevékenységi kör: gőzellátás, légkondicioná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A számviteli politika fő vonásai</w:t>
      </w:r>
    </w:p>
    <w:p>
      <w:pPr>
        <w:pStyle w:val="Normal"/>
        <w:rPr/>
      </w:pPr>
      <w:r>
        <w:rPr/>
        <w:t>a. A beszámoló összeállításánál alkalmazott szabály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ságunk a számviteli törvény előírásainak megfelelően a kettős könyvvitel szabályai szerint vezeti könyveit és egyszerűsített éves beszámolót készít.</w:t>
        <w:br/>
        <w:t>A mérleget a számviteli törvény 1. sz. melléklet „A” változata szerint készítjük el, az un. mérlegszerű elrendezéssel.</w:t>
        <w:br/>
        <w:t>Az üzemi (üzleti) tevékenység eredményét összköltség eljárással állapítjuk meg.</w:t>
        <w:br/>
        <w:t>Az eredménykimutatást a számviteli törvény 2. sz. melléklet „A” változata szerint készítjük el, az un. Lépcsőzetes elrendezéssel.</w:t>
        <w:br/>
        <w:t>Az üzleti év időtartama megegyezik a naptári évvel. A mérleg fordulónapja az üzleti év december 31. napja.</w:t>
        <w:br/>
        <w:t>A mérlegkészítés zárónapjaként tárgyévet követő április 30. napját határozta meg a társaság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b. Az alkalmazott értékelési eljár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sárolt készleteknél (anyag, áru) bekerülési érték a beszerzési értékek alapján.</w:t>
        <w:br/>
        <w:t>A saját termelésű készleteket a még várhatóan felmerülő költségekkel és a kalkulált haszonnal csökkentett eladási áron értékeljük. A még várhatóan felmerülő költségeket a teljesítési fok alapján arányosítással határozzuk meg.</w:t>
        <w:br/>
        <w:t>A valutát, a devizát a Magyar Nemzeti Bank által közzétett, hivatalos devizaárfolyamon kell forintra átszám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Az értékcsökkenés elszámolásának módszere, gyakorisága</w:t>
      </w:r>
    </w:p>
    <w:p>
      <w:pPr>
        <w:pStyle w:val="Normal"/>
        <w:rPr/>
      </w:pPr>
      <w:r>
        <w:rPr/>
        <w:t>Értékcsökkenést az üzembe helyezés napjától, kivezetéskor pedig a kivezetés napjáig számolunk el, évente egyszer az eszköz bruttó értéke alapján, lineáris leírással.</w:t>
        <w:br/>
        <w:t>Az 100 ezer forint egyedi beszerzési, előállítási érték alatti tárgyi eszközök beszerzési vagy előállítási költségét a használatbavételkor értékcsökkenési leírásként egy összegben elszámol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A számviteli politika meghatározó elemeinek változása és azok eredményre gyakorolt hatása.</w:t>
        <w:br/>
        <w:t>A számviteli politika meghatározó elemei nem változ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A számviteli alapelvektől való eltérés ismertetése</w:t>
      </w:r>
    </w:p>
    <w:p>
      <w:pPr>
        <w:pStyle w:val="Normal"/>
        <w:rPr/>
      </w:pPr>
      <w:r>
        <w:rPr/>
        <w:t>A számviteli alapelvektől nem tértünk e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1.4. A valós vagyoni, pénzügyi és jövedelmi helyzet alakulásának értékelése (1. sz. mellékle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A mérleghez kapcsolódó kiegészítések</w:t>
      </w:r>
    </w:p>
    <w:p>
      <w:pPr>
        <w:pStyle w:val="Normal"/>
        <w:rPr>
          <w:u w:val="single"/>
        </w:rPr>
      </w:pPr>
      <w:r>
        <w:rPr>
          <w:u w:val="single"/>
        </w:rPr>
        <w:t>2.1. A mérleghez kapcsolódó általános kiegészítések</w:t>
      </w:r>
    </w:p>
    <w:p>
      <w:pPr>
        <w:pStyle w:val="Normal"/>
        <w:rPr/>
      </w:pPr>
      <w:r>
        <w:rPr/>
        <w:t>2.1.1. A nem összehasonlítható adatok tételes ismertetése és indoklása      -Nemleges.</w:t>
      </w:r>
    </w:p>
    <w:p>
      <w:pPr>
        <w:pStyle w:val="Normal"/>
        <w:rPr/>
      </w:pPr>
      <w:r>
        <w:rPr/>
        <w:t>2.1.2. Több helyen is szerepeltethető adat ismertetése                                 -Nemleges.</w:t>
      </w:r>
    </w:p>
    <w:p>
      <w:pPr>
        <w:pStyle w:val="Normal"/>
        <w:rPr/>
      </w:pPr>
      <w:r>
        <w:rPr/>
        <w:t>2.1.3. A besorolások és minősítések megváltoztatásának hatásai                 -Nemleges.</w:t>
      </w:r>
    </w:p>
    <w:p>
      <w:pPr>
        <w:pStyle w:val="Normal"/>
        <w:rPr/>
      </w:pPr>
      <w:r>
        <w:rPr/>
        <w:t>2.1.4. Az értékelési elvek megváltoztatásának bemutatása                           -Nemleg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2. Eszközök</w:t>
      </w:r>
    </w:p>
    <w:p>
      <w:pPr>
        <w:pStyle w:val="Normal"/>
        <w:rPr/>
      </w:pPr>
      <w:r>
        <w:rPr/>
        <w:t xml:space="preserve">2.2.1. Az immateriális javak és tárgyi eszközök bruttó értékének valamint értékcsökkenési leírásának alakulása.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992"/>
        <w:gridCol w:w="992"/>
        <w:gridCol w:w="744"/>
        <w:gridCol w:w="663"/>
        <w:gridCol w:w="940"/>
        <w:gridCol w:w="920"/>
        <w:gridCol w:w="623"/>
        <w:gridCol w:w="663"/>
        <w:gridCol w:w="741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gnevezés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 érték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 szerinti értékcsökkenés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 érté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érték e Ft-ba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yi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övek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sökkené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r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yit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övekedé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sökkené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ró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yit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áró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. Immateriális                                jav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  Ingatlan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.  Műszaki berendezé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-144.  Egyéb berendezé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. Beruházás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ssze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ságnak csak 100 ezer forintérték alatti tárgyi eszközbeszerzései voltak.</w:t>
      </w:r>
    </w:p>
    <w:p>
      <w:pPr>
        <w:pStyle w:val="Normal"/>
        <w:rPr/>
      </w:pPr>
      <w:r>
        <w:rPr/>
        <w:t>Tartós részesedések: 28.500 ezer Fo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 Üzleti vagy cégérték indoklása (ha a leírása 5 évnél hosszabb)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. A meghatározó jelentőségű tárgyi eszközök értékcsökkenési leírásának megváltoztatásából adódó eredménymódosulás ismertetése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 A bekerülési értéken értékelt befektetett pénzügyi eszközök könyv szerinti értékének a valós értéket jelentősen meghaladó összege esetén, azok könyv szerinti értékének a valós értékének bemutatása, valamint annak indoklása, hogy miért nem számolták el az értékvesztést.                                                                                                  –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6. Tartós részesedés: Bonyhádi Fürdő Kft-ben 28.500 ezer fo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7. Követelések: </w:t>
      </w:r>
      <w:r>
        <w:rPr>
          <w:i/>
        </w:rPr>
        <w:t>társasági adó túlfizetés 1 ezer fo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8. A visszavásárolt saját részvények, saját üzletrészek megszerzésére vonatkozó adatok </w:t>
        <w:br/>
        <w:t xml:space="preserve">                                                                                                                        -Nemleges   </w:t>
      </w:r>
    </w:p>
    <w:p>
      <w:pPr>
        <w:pStyle w:val="Normal"/>
        <w:rPr/>
      </w:pPr>
      <w:r>
        <w:rPr/>
        <w:t>2.2.9. Aktív időbeli elhatárolás - ezer fori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3. Forrás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3.1. A lekötött tartalék jogcímenkénti bemutatása: </w:t>
      </w:r>
      <w:r>
        <w:rPr>
          <w:i/>
        </w:rPr>
        <w:t>tagok pótbefizetéseiből 1.666 ezer for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2. A kapcsolt vállalkozásokkal szemben fennálló kötelezettségekre képzett céltartalék, illetve annak felhasználása összege jogcímek szerinti részletezésben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3. A hátrasorolt kötelezettségek értéke </w:t>
      </w:r>
      <w:r>
        <w:rPr>
          <w:i/>
        </w:rPr>
        <w:t>710 ezer forint, tagok kamatmentes kölcsöne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4. A támogatási program keretében kapott visszatérítendő (kötelezettségként kimutatott) támogatások bemutatása                                                                                   -Nemleges</w:t>
      </w:r>
    </w:p>
    <w:p>
      <w:pPr>
        <w:pStyle w:val="Normal"/>
        <w:rPr/>
      </w:pPr>
      <w:r>
        <w:rPr/>
        <w:t>2.3.5. Azon kötelezettségeknek a bemutatása, amelyeknek a hátralévő futamideje több</w:t>
      </w:r>
    </w:p>
    <w:p>
      <w:pPr>
        <w:pStyle w:val="Normal"/>
        <w:rPr/>
      </w:pPr>
      <w:r>
        <w:rPr/>
        <w:t xml:space="preserve">           </w:t>
      </w:r>
      <w:r>
        <w:rPr/>
        <w:t>mint öt év                             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6. Hosszúlejáratú kötelezettségek 2.175 ezer forint tagi kölcsön Önkormányzattól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>Rövidlejáratú kötelezettségek összege:</w:t>
      </w:r>
      <w:r>
        <w:rPr>
          <w:i/>
        </w:rPr>
        <w:t>368 ezer F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3.7. Zálogjoggal vagy hasonló jogokkal biztosított kötelezettségek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8. A mérlegben meg nem jelenő jelentős pénzügyi kötelezettségek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9. A függő és a biztos (jövőbeni) kötelezettségvállalások összege fajtánkénti részletezésben.                                                                                                   -Nemleges</w:t>
      </w:r>
    </w:p>
    <w:p>
      <w:pPr>
        <w:pStyle w:val="Normal"/>
        <w:rPr/>
      </w:pPr>
      <w:r>
        <w:rPr/>
        <w:t>Passzív időbeli elhatárolás nemle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Az eredménykimutatáshoz kapcsolódó kiegészítések</w:t>
      </w:r>
    </w:p>
    <w:p>
      <w:pPr>
        <w:pStyle w:val="Normal"/>
        <w:rPr/>
      </w:pPr>
      <w:r>
        <w:rPr/>
        <w:t>A mérleg szerinti eredmény -258 ezer forint.</w:t>
      </w:r>
    </w:p>
    <w:p>
      <w:pPr>
        <w:pStyle w:val="Normal"/>
        <w:rPr/>
      </w:pPr>
      <w:r>
        <w:rPr/>
        <w:t>3.1. Az össze nem hasonlítható adatok közlése és indoklása                             -Nemleges</w:t>
      </w:r>
    </w:p>
    <w:p>
      <w:pPr>
        <w:pStyle w:val="Normal"/>
        <w:rPr/>
      </w:pPr>
      <w:r>
        <w:rPr/>
        <w:t>3.2. Az aktivált saját teljesítmények értékének részletezése</w:t>
      </w:r>
    </w:p>
    <w:p>
      <w:pPr>
        <w:pStyle w:val="Normal"/>
        <w:rPr/>
      </w:pPr>
      <w:r>
        <w:rPr/>
        <w:t xml:space="preserve">       </w:t>
      </w:r>
      <w:r>
        <w:rPr/>
        <w:t>(forgalmi költség eljárás esetén)                                                                  -Nemleges.</w:t>
      </w:r>
    </w:p>
    <w:p>
      <w:pPr>
        <w:pStyle w:val="Normal"/>
        <w:rPr/>
      </w:pPr>
      <w:r>
        <w:rPr/>
        <w:t>3.3. A költségek költségnemenkénti  megbontása</w:t>
      </w:r>
    </w:p>
    <w:p>
      <w:pPr>
        <w:pStyle w:val="Normal"/>
        <w:rPr/>
      </w:pPr>
      <w:r>
        <w:rPr/>
        <w:t xml:space="preserve">       </w:t>
      </w:r>
      <w:r>
        <w:rPr/>
        <w:t>(forgalmi költség eljárás esetén)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A nem anyagjellegű szolgáltatások értékének bemutatása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Igénybevett szolgáltatások értéke 190 ezer forint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>(bérleti díjak - ezer forint, karbantartási, javítási költségek - ezer forint, hirdetési</w:t>
      </w:r>
    </w:p>
    <w:p>
      <w:pPr>
        <w:pStyle w:val="Normal"/>
        <w:rPr/>
      </w:pPr>
      <w:r>
        <w:rPr/>
        <w:t xml:space="preserve">       </w:t>
      </w:r>
      <w:r>
        <w:rPr/>
        <w:t xml:space="preserve">reklám költségek - ezer forint, vizsgálati díjak - ezer forint, posta, telefon díjak - </w:t>
      </w:r>
    </w:p>
    <w:p>
      <w:pPr>
        <w:pStyle w:val="Normal"/>
        <w:rPr/>
      </w:pPr>
      <w:r>
        <w:rPr/>
        <w:t xml:space="preserve">       </w:t>
      </w:r>
      <w:r>
        <w:rPr/>
        <w:t>ezer forint, ügyvédi, közzétételi, könyvelési, könyvvizsgálói díjak 190 ezer forint)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Egyéb szolgáltatások értéke 50 ezer forint </w:t>
      </w:r>
    </w:p>
    <w:p>
      <w:pPr>
        <w:pStyle w:val="Normal"/>
        <w:rPr/>
      </w:pPr>
      <w:r>
        <w:rPr>
          <w:i/>
        </w:rPr>
        <w:t xml:space="preserve">       </w:t>
      </w:r>
      <w:r>
        <w:rPr/>
        <w:t>(hatósági díjak 41 ezer forint, bankköltség 9 ezer forint, biztosítás - ezer for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A kutatás, kísérleti fejlesztés tárgyévi költségeinek ismertetése                  -Nemleges</w:t>
      </w:r>
    </w:p>
    <w:p>
      <w:pPr>
        <w:pStyle w:val="Normal"/>
        <w:rPr/>
      </w:pPr>
      <w:r>
        <w:rPr/>
        <w:t>3.6. A támogatási program keretében végleges jelleggel kapott, folyósított, illetve elszámolt összegek támogatásonként /a kapott összeg, annak felhasználása (jogcímenként és évenként), a rendelkezésre álló összeg megbontásban./                                                        -Nemleges</w:t>
      </w:r>
    </w:p>
    <w:p>
      <w:pPr>
        <w:pStyle w:val="Normal"/>
        <w:rPr/>
      </w:pPr>
      <w:r>
        <w:rPr/>
        <w:t>3.7. A rendkívüli bevételek és ráfordítások részletezése</w:t>
      </w:r>
    </w:p>
    <w:p>
      <w:pPr>
        <w:pStyle w:val="Normal"/>
        <w:rPr/>
      </w:pPr>
      <w:r>
        <w:rPr/>
        <w:t xml:space="preserve">       </w:t>
      </w:r>
      <w:r>
        <w:rPr/>
        <w:t>Rendkívüli bevételek:      nemleges</w:t>
      </w:r>
    </w:p>
    <w:p>
      <w:pPr>
        <w:pStyle w:val="Normal"/>
        <w:rPr/>
      </w:pPr>
      <w:r>
        <w:rPr/>
        <w:t xml:space="preserve">       </w:t>
      </w:r>
      <w:r>
        <w:rPr/>
        <w:t>Rendkívüli ráfordítások: nemle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ájékoztató kiegészít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A tárgyévben foglalkoztatott munkavállalók létszámának és javadalmazásának bemutatása</w:t>
      </w:r>
    </w:p>
    <w:p>
      <w:pPr>
        <w:pStyle w:val="Normal"/>
        <w:rPr/>
      </w:pPr>
      <w:r>
        <w:rPr/>
        <w:t>Tárgyévben az átlagos állományi létszám 0 fő volt, 1 fő ügyvezető megbízási jogviszonyban, ingyenesen látja el tevékenységét. A 3 fő felügyelő bizottsági tag sem részesül díjazásban.</w:t>
      </w:r>
    </w:p>
    <w:p>
      <w:pPr>
        <w:pStyle w:val="Normal"/>
        <w:rPr/>
      </w:pPr>
      <w:r>
        <w:rPr/>
        <w:t>4.2. Az ellenőrzés során feltárt jelentős összegű hibák hatásai</w:t>
      </w:r>
    </w:p>
    <w:p>
      <w:pPr>
        <w:pStyle w:val="Normal"/>
        <w:rPr/>
      </w:pPr>
      <w:r>
        <w:rPr/>
        <w:t>A tárgyévben ellenőrzés nem tárt fel jelentős összegű hibá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3. Környezetvédelem</w:t>
      </w:r>
    </w:p>
    <w:p>
      <w:pPr>
        <w:pStyle w:val="Normal"/>
        <w:rPr/>
      </w:pPr>
      <w:r>
        <w:rPr/>
        <w:t>4.3.1. A környezet védelmét közvetlenül szolgáló tárgyi eszközök adatai                 -Nemleges</w:t>
      </w:r>
    </w:p>
    <w:p>
      <w:pPr>
        <w:pStyle w:val="Normal"/>
        <w:rPr/>
      </w:pPr>
      <w:r>
        <w:rPr/>
        <w:t>4.3.2. A veszélyes hulladékok, környezetre káros anyagok változása                        -Nemleges</w:t>
      </w:r>
    </w:p>
    <w:p>
      <w:pPr>
        <w:pStyle w:val="Normal"/>
        <w:rPr/>
      </w:pPr>
      <w:r>
        <w:rPr/>
        <w:t>(nyitókészlet, tárgyévi növekedés és csökkenés, záró készlet mennyiségi és értékadatai veszélyességi osztályok szerint)</w:t>
      </w:r>
    </w:p>
    <w:p>
      <w:pPr>
        <w:pStyle w:val="Normal"/>
        <w:rPr/>
      </w:pPr>
      <w:r>
        <w:rPr/>
        <w:t>4.3.3. Környezetvédelemmel kapcsolatos egyéb adatok</w:t>
      </w:r>
    </w:p>
    <w:p>
      <w:pPr>
        <w:pStyle w:val="Normal"/>
        <w:rPr/>
      </w:pPr>
      <w:r>
        <w:rPr/>
        <w:t>- a környezetvédelmi kötelezettségekre képzett céltartalék összege                           -Nemleges</w:t>
      </w:r>
    </w:p>
    <w:p>
      <w:pPr>
        <w:pStyle w:val="Normal"/>
        <w:rPr/>
      </w:pPr>
      <w:r>
        <w:rPr/>
        <w:t>- környezetvédelemmel kapcsolatosan elszámolt költségek összege                          -Nemleges</w:t>
      </w:r>
    </w:p>
    <w:p>
      <w:pPr>
        <w:pStyle w:val="Normal"/>
        <w:rPr/>
      </w:pPr>
      <w:r>
        <w:rPr/>
        <w:t>- a kötelezettségek között ki nem mutatott környezetvédelmi, helyreállítási kötelezettségek várható összege                                          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Az adózott eredmény felhasználására vonatkozó javaslat ismertetése, amennyiben az nem egyezik meg a jóváhagyásra jogosult testület által elfogadott határozattal.                -Nemleges</w:t>
      </w:r>
    </w:p>
    <w:p>
      <w:pPr>
        <w:pStyle w:val="Normal"/>
        <w:rPr/>
      </w:pPr>
      <w:r>
        <w:rPr/>
        <w:t>4.5. Tájékoztatás az EVA szerinti adózásra és nyilvántartásra történő áttérésről vagy visszatérésről                                                                                                                -Nem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Bonyhád, 2020. június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Réger Baláz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ÖLGYSÉGI TERMÁL Vízfeltáró Kft. 7150. Bonyhád, Széchenyi tér 12.       1.sz.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VAGYONI, PÉNZÜGYI ÉS JÖVEDELMI HELYZET</w:t>
      </w:r>
    </w:p>
    <w:p>
      <w:pPr>
        <w:pStyle w:val="Normal"/>
        <w:jc w:val="center"/>
        <w:rPr/>
      </w:pPr>
      <w:r>
        <w:rPr/>
        <w:t>2018.01.01.-2018.12.3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Vagyoni hely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429"/>
        <w:gridCol w:w="2321"/>
        <w:gridCol w:w="1361"/>
        <w:gridCol w:w="1879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at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őke aránya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Saját tőke</w:t>
            </w:r>
            <w:r>
              <w:rPr/>
              <w:t xml:space="preserve">          Idegen  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2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feszültségi mutató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Idegen tőke</w:t>
            </w:r>
            <w:r>
              <w:rPr/>
              <w:t xml:space="preserve">          Sajá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dósodottsági mutató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Kötelezettségek</w:t>
            </w:r>
          </w:p>
          <w:p>
            <w:pPr>
              <w:pStyle w:val="Normal"/>
              <w:jc w:val="center"/>
              <w:rPr/>
            </w:pPr>
            <w:r>
              <w:rPr/>
              <w:t>Sajá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erősség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Saját tőke</w:t>
            </w:r>
          </w:p>
          <w:p>
            <w:pPr>
              <w:pStyle w:val="Normal"/>
              <w:jc w:val="center"/>
              <w:rPr/>
            </w:pPr>
            <w:r>
              <w:rPr/>
              <w:t>Összes forr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ktetett eszközök aránya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Befektetett eszközök</w:t>
            </w:r>
          </w:p>
          <w:p>
            <w:pPr>
              <w:pStyle w:val="Normal"/>
              <w:jc w:val="center"/>
              <w:rPr/>
            </w:pPr>
            <w:r>
              <w:rPr/>
              <w:t>Összes eszkö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7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óeszközök aránya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rgóeszközök</w:t>
            </w:r>
          </w:p>
          <w:p>
            <w:pPr>
              <w:pStyle w:val="Normal"/>
              <w:jc w:val="center"/>
              <w:rPr/>
            </w:pPr>
            <w:r>
              <w:rPr/>
              <w:t>Összes eszkö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Pénzügyi hely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428"/>
        <w:gridCol w:w="2320"/>
        <w:gridCol w:w="1361"/>
        <w:gridCol w:w="1841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at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redmény Ef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h flo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viditási mutató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rgóeszközök</w:t>
            </w:r>
          </w:p>
          <w:p>
            <w:pPr>
              <w:pStyle w:val="Normal"/>
              <w:jc w:val="center"/>
              <w:rPr/>
            </w:pPr>
            <w:r>
              <w:rPr/>
              <w:t>Rövid lejáratú kö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viditási gyorsráta 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orgóeszk.-készletek</w:t>
            </w:r>
          </w:p>
          <w:p>
            <w:pPr>
              <w:pStyle w:val="Normal"/>
              <w:jc w:val="center"/>
              <w:rPr/>
            </w:pPr>
            <w:r>
              <w:rPr/>
              <w:t>Rövid lejáratú kö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 Jövedelmezőség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3429"/>
        <w:gridCol w:w="2318"/>
        <w:gridCol w:w="1361"/>
        <w:gridCol w:w="1841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tat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p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ző év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gyév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bevétel arányos jövedelmezőség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ózott eredmény</w:t>
            </w:r>
          </w:p>
          <w:p>
            <w:pPr>
              <w:pStyle w:val="Normal"/>
              <w:jc w:val="center"/>
              <w:rPr/>
            </w:pPr>
            <w:r>
              <w:rPr/>
              <w:t>Nettó árbevét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zközarányos </w:t>
            </w:r>
          </w:p>
          <w:p>
            <w:pPr>
              <w:pStyle w:val="Normal"/>
              <w:rPr/>
            </w:pPr>
            <w:r>
              <w:rPr/>
              <w:t>jövedelmezőség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ózott eredmény</w:t>
            </w:r>
          </w:p>
          <w:p>
            <w:pPr>
              <w:pStyle w:val="Normal"/>
              <w:jc w:val="center"/>
              <w:rPr/>
            </w:pPr>
            <w:r>
              <w:rPr/>
              <w:t>Eszközök összes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arányos</w:t>
            </w:r>
          </w:p>
          <w:p>
            <w:pPr>
              <w:pStyle w:val="Normal"/>
              <w:rPr/>
            </w:pPr>
            <w:r>
              <w:rPr/>
              <w:t>jövedelmezőség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ózott eredmény</w:t>
            </w:r>
          </w:p>
          <w:p>
            <w:pPr>
              <w:pStyle w:val="Normal"/>
              <w:jc w:val="center"/>
              <w:rPr/>
            </w:pPr>
            <w:r>
              <w:rPr/>
              <w:t>sajá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kearányos osztalék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Fizetendő osztalék</w:t>
            </w:r>
          </w:p>
          <w:p>
            <w:pPr>
              <w:pStyle w:val="Normal"/>
              <w:jc w:val="center"/>
              <w:rPr/>
            </w:pPr>
            <w:r>
              <w:rPr/>
              <w:t>jegyzett tő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t xml:space="preserve">Völgységi Termál Vízfeltáró Kft. 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5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  <w:t xml:space="preserve">                      2019. évi kiegészítő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34:00Z</dcterms:created>
  <dc:creator>Ehret Jánosné</dc:creator>
  <dc:description/>
  <cp:keywords/>
  <dc:language>en-US</dc:language>
  <cp:lastModifiedBy>rozi</cp:lastModifiedBy>
  <cp:lastPrinted>2009-05-31T13:16:00Z</cp:lastPrinted>
  <dcterms:modified xsi:type="dcterms:W3CDTF">2020-05-29T11:41:00Z</dcterms:modified>
  <cp:revision>47</cp:revision>
  <dc:subject/>
  <dc:title>SGS Informatikai Kft</dc:title>
</cp:coreProperties>
</file>