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BONYHÁDI FÜRDŐ K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2019. évi Egyszerűsített éves beszámolójának</w:t>
      </w:r>
    </w:p>
    <w:p>
      <w:pPr>
        <w:pStyle w:val="Heading1"/>
        <w:rPr/>
      </w:pPr>
      <w:r>
        <w:rPr/>
        <w:t>KIEGÉSZÍTŐ MELLÉKL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Általános kiegészítés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gazdálkodó bemutatása </w:t>
      </w:r>
    </w:p>
    <w:p>
      <w:pPr>
        <w:pStyle w:val="Normal"/>
        <w:ind w:left="420" w:hanging="0"/>
        <w:rPr/>
      </w:pPr>
      <w:r>
        <w:rPr/>
        <w:t>Adószám:                   14885013-2-17      Cégjegyzékszám:        17-09-007421</w:t>
      </w:r>
    </w:p>
    <w:p>
      <w:pPr>
        <w:pStyle w:val="Normal"/>
        <w:rPr>
          <w:i/>
          <w:i/>
        </w:rPr>
      </w:pPr>
      <w:r>
        <w:rPr>
          <w:i/>
        </w:rPr>
        <w:t>Tulajdonosok:</w:t>
      </w:r>
    </w:p>
    <w:p>
      <w:pPr>
        <w:pStyle w:val="Normal"/>
        <w:rPr/>
      </w:pPr>
      <w:r>
        <w:rPr/>
        <w:t xml:space="preserve">Bonyhád  Város Önkormányzata                                                     315.000 ezer forint      71% </w:t>
      </w:r>
    </w:p>
    <w:p>
      <w:pPr>
        <w:pStyle w:val="Normal"/>
        <w:rPr/>
      </w:pPr>
      <w:r>
        <w:rPr/>
        <w:t>Völgységi Termál Vízfeltáró Kft.                                                      28.500 ezer forint        6%</w:t>
      </w:r>
    </w:p>
    <w:p>
      <w:pPr>
        <w:pStyle w:val="Normal"/>
        <w:rPr/>
      </w:pPr>
      <w:r>
        <w:rPr/>
        <w:t xml:space="preserve">BONYCOM Bonyhádi Közüzemi Nonprofit Kft.2011.04.05-től    100.000 ezer forint      23% </w:t>
      </w:r>
    </w:p>
    <w:p>
      <w:pPr>
        <w:pStyle w:val="Normal"/>
        <w:rPr>
          <w:i/>
          <w:i/>
        </w:rPr>
      </w:pPr>
      <w:r>
        <w:rPr>
          <w:i/>
        </w:rPr>
        <w:t xml:space="preserve">Képviselet módja: önálló, </w:t>
      </w:r>
    </w:p>
    <w:p>
      <w:pPr>
        <w:pStyle w:val="Normal"/>
        <w:rPr/>
      </w:pPr>
      <w:r>
        <w:rPr/>
        <w:t>Vezető tisztségviselő (ügyvezető) és a mérlegbeszámoló aláírásának jogosultja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éger Balázs 7150 Bonyhád, Fáy lakótelep 10. 3.em.13.a 2015.04.15-től</w:t>
      </w:r>
    </w:p>
    <w:p>
      <w:pPr>
        <w:pStyle w:val="Normal"/>
        <w:rPr/>
      </w:pPr>
      <w:r>
        <w:rPr/>
        <w:t>Felügyelő bizottság elnöke: Kozma Anikó 7355 Nagymányok, Petőfi u. 12.</w:t>
      </w:r>
    </w:p>
    <w:p>
      <w:pPr>
        <w:pStyle w:val="Normal"/>
        <w:rPr/>
      </w:pPr>
      <w:r>
        <w:rPr/>
        <w:t>Felügyelő bizottság tagjai: Fauszt Józsefné 7150 Bonyhád, Hársfa u. 2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Bandelné Erb Etelka Éva 7150 Bonyhád, Benczúr út 60. 2015.04.15-i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ábián Béla 7187 Bonyhád, Majos XIII. utca 2. 2015.04.15-tő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1.1.A gazdálkodó főbb adatai</w:t>
      </w:r>
    </w:p>
    <w:p>
      <w:pPr>
        <w:pStyle w:val="Normal"/>
        <w:rPr/>
      </w:pPr>
      <w:r>
        <w:rPr/>
        <w:t>- székhely:                                 7150. Bonyhád, Széchenyi tér 12.</w:t>
      </w:r>
    </w:p>
    <w:p>
      <w:pPr>
        <w:pStyle w:val="Normal"/>
        <w:rPr/>
      </w:pPr>
      <w:r>
        <w:rPr/>
        <w:t>- működési forma:                     Kft</w:t>
      </w:r>
    </w:p>
    <w:p>
      <w:pPr>
        <w:pStyle w:val="Normal"/>
        <w:rPr/>
      </w:pPr>
      <w:r>
        <w:rPr/>
        <w:t>- alapítás, alakulás időpontja:   2009. 08. 27.</w:t>
      </w:r>
    </w:p>
    <w:p>
      <w:pPr>
        <w:pStyle w:val="Normal"/>
        <w:rPr/>
      </w:pPr>
      <w:r>
        <w:rPr/>
        <w:t>- a társaság könyvvizsgálója: Priger József 7100 Szekszárd, Csalogány u. 7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amara száma: 30933</w:t>
      </w:r>
    </w:p>
    <w:p>
      <w:pPr>
        <w:pStyle w:val="Normal"/>
        <w:rPr/>
      </w:pPr>
      <w:r>
        <w:rPr/>
        <w:t xml:space="preserve">- a társaság mérlegképes könyvelője: Ehreth Jánosné 7696. Hidas, Jókai u. 15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Nyilvántartási száma: 137075 </w:t>
      </w:r>
    </w:p>
    <w:p>
      <w:pPr>
        <w:pStyle w:val="Normal"/>
        <w:rPr/>
      </w:pPr>
      <w:r>
        <w:rPr/>
        <w:t>- tevékenységi kör: 6820 Saját tulajdonú, bérelt ingatlan bérbeadása, üzemeltetés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530 Gőzellátás, légkondicioná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A számviteli politika fő vonásai</w:t>
      </w:r>
    </w:p>
    <w:p>
      <w:pPr>
        <w:pStyle w:val="Normal"/>
        <w:rPr/>
      </w:pPr>
      <w:r>
        <w:rPr/>
        <w:t>a. A beszámoló összeállításánál alkalmazott szabály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ságunk a számviteli törvény előírásainak megfelelően a kettős könyvvitel szabályai szerint vezeti könyveit és egyszerűsített éves beszámolót készít.</w:t>
        <w:br/>
        <w:t>A mérleget a számviteli törvény 1. sz. melléklet „A” változata szerint készítjük el, az un. mérlegszerű elrendezéssel.</w:t>
        <w:br/>
        <w:t>Az üzemi (üzleti) tevékenység eredményét összköltség eljárással állapítjuk meg.</w:t>
        <w:br/>
        <w:t>Az eredménykimutatást a számviteli törvény 2. sz. melléklet „A” változata szerint készítjük el, az un. Lépcsőzetes elrendezéssel.</w:t>
        <w:br/>
        <w:t>Az üzleti év időtartama megegyezik a naptári évvel. A mérleg fordulónapja az üzleti év december 31. napja.</w:t>
        <w:br/>
        <w:t>A mérlegkészítés zárónapjaként tárgyévet követő április 30. napját határozta meg a társaság.</w:t>
      </w:r>
    </w:p>
    <w:p>
      <w:pPr>
        <w:pStyle w:val="Normal"/>
        <w:rPr/>
      </w:pPr>
      <w:r>
        <w:rPr/>
        <w:br/>
        <w:t>b. Az alkalmazott értékelési eljár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sárolt készleteknél (anyag, áru) bekerülési érték a beszerzési értékek alapján.</w:t>
        <w:br/>
        <w:t>A saját termelésű készleteket a még várhatóan felmerülő költségekkel és a kalkulált haszonnal csökkentett eladási áron értékeljük. A még várhatóan felmerülő költségeket a teljesítési fok alapján arányosítással határozzuk meg.</w:t>
        <w:br/>
        <w:t>A valutát, a devizát a Magyar Nemzeti Bank által közzétett, hivatalos devizaárfolyamon kell forintra átszámítani.</w:t>
      </w:r>
    </w:p>
    <w:p>
      <w:pPr>
        <w:pStyle w:val="Normal"/>
        <w:rPr/>
      </w:pPr>
      <w:r>
        <w:rPr/>
        <w:t>c. Az értékcsökkenés elszámolásának módszere, gyakorisága</w:t>
      </w:r>
    </w:p>
    <w:p>
      <w:pPr>
        <w:pStyle w:val="Normal"/>
        <w:rPr/>
      </w:pPr>
      <w:r>
        <w:rPr/>
        <w:t>Értékcsökkenést az üzembe helyezés napjától, kivezetéskor pedig a kivezetés napjáig számolunk el, évente egyszer az eszköz bruttó értéke alapján, lineáris leírással.</w:t>
        <w:br/>
        <w:t>Az 100 ezer forint egyedi beszerzési, előállítási érték alatti tárgyi eszközök beszerzési vagy előállítási költségét a használatbavételkor értékcsökkenési leírásként egy összegben elszámo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 számviteli politika meghatározó elemeinek változása és azok eredményre gyakorolt hatása.</w:t>
        <w:br/>
        <w:t>A számviteli politika meghatározó elemei nem változ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A számviteli alapelvektől való eltérés ismertetése</w:t>
      </w:r>
    </w:p>
    <w:p>
      <w:pPr>
        <w:pStyle w:val="Normal"/>
        <w:rPr/>
      </w:pPr>
      <w:r>
        <w:rPr/>
        <w:t>A számviteli alapelvektől nem tértünk e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1.4. A valós vagyoni, pénzügyi és jövedelmi helyzet alakulásának értékelése (1. sz. mellékle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A mérleghez kapcsolódó kiegészítések</w:t>
      </w:r>
    </w:p>
    <w:p>
      <w:pPr>
        <w:pStyle w:val="Normal"/>
        <w:rPr/>
      </w:pPr>
      <w:r>
        <w:rPr>
          <w:u w:val="single"/>
        </w:rPr>
        <w:t>2.1. A mérleghez kapcsolódó általános kiegészítések</w:t>
      </w:r>
    </w:p>
    <w:p>
      <w:pPr>
        <w:pStyle w:val="Normal"/>
        <w:rPr/>
      </w:pPr>
      <w:r>
        <w:rPr/>
        <w:t>2.1.1. A nem összehasonlítható adatok tételes ismertetése és indoklása      -Nem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. Több helyen is szerepeltethető adat ismertetése                                 -Nem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. A besorolások és minősítések megváltoztatásának hatásai                 -Nem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. Az értékelési elvek megváltoztatásának bemutatása                           -Nemleg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2. Eszközök</w:t>
      </w:r>
    </w:p>
    <w:p>
      <w:pPr>
        <w:pStyle w:val="Normal"/>
        <w:rPr/>
      </w:pPr>
      <w:r>
        <w:rPr/>
        <w:t xml:space="preserve">2.2.1. Az immateriális javak és tárgyi eszközök bruttó értékének valamint értékcsökkenési leírásának alakulása.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992"/>
        <w:gridCol w:w="992"/>
        <w:gridCol w:w="744"/>
        <w:gridCol w:w="663"/>
        <w:gridCol w:w="940"/>
        <w:gridCol w:w="920"/>
        <w:gridCol w:w="623"/>
        <w:gridCol w:w="663"/>
        <w:gridCol w:w="741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gnevezés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érték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 szerinti értékcsökkenés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 érté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érték e Ft-ba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yi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övek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sökkené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r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yit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övekedé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sökkené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r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yit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ró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. Immateriális                                jav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  Ingatlanok és kapcs. .vagyoni é. jog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0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6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32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.  Műszaki berendezés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-144.  Egyéb berendezés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13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. Beruház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6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0</w:t>
            </w:r>
          </w:p>
        </w:tc>
      </w:tr>
      <w:tr>
        <w:trPr>
          <w:trHeight w:val="46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49.    100e Ft alatti 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5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-ban üzembe helyeztük a termálfürdőt összesen 426.989 ezer forintértékben melynek építéséhez 16.450 ezer forint pályázati támogatást kaptunk, ezen kívül még használatba vettük 2.300 ezer forintértékben a röplabda pályát.</w:t>
      </w:r>
    </w:p>
    <w:p>
      <w:pPr>
        <w:pStyle w:val="Normal"/>
        <w:rPr/>
      </w:pPr>
      <w:r>
        <w:rPr/>
        <w:t>2013 évben vásároltunk egy kerti traktort és kanyarvágó fűnyíró gépet 65%-os pályázati támogatással 1.387 ezer forintértékben.</w:t>
      </w:r>
    </w:p>
    <w:p>
      <w:pPr>
        <w:pStyle w:val="Normal"/>
        <w:rPr/>
      </w:pPr>
      <w:r>
        <w:rPr/>
        <w:t>A befejezetlen beruházás 16.650 ezer forint a Geotermikus energia hasznosításával kapcsolatos beruházás.</w:t>
      </w:r>
    </w:p>
    <w:p>
      <w:pPr>
        <w:pStyle w:val="Normal"/>
        <w:rPr/>
      </w:pPr>
      <w:r>
        <w:rPr/>
        <w:t>2016. évben a bejárati épület tároló rész térkő burkolását végeztettük 300 ezer forintértékben.</w:t>
      </w:r>
    </w:p>
    <w:p>
      <w:pPr>
        <w:pStyle w:val="Normal"/>
        <w:rPr/>
      </w:pPr>
      <w:r>
        <w:rPr>
          <w:i/>
        </w:rPr>
        <w:t>2018-2019-ben nem beruházott a társa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2.3. Üzleti vagy cégérték indoklása (ha a leírása 5 évnél hosszabb)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. A meghatározó jelentőségű tárgyi eszközök értékcsökkenési leírásának megváltoztatásából adódó eredménymódosulás ismertetése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 A bekerülési értéken értékelt befektetett pénzügyi eszközök könyv szerinti értékének a valós értéket jelentősen meghaladó összege esetén, azok könyv szerinti értékének a valós értékének bemutatása, valamint annak indoklása, hogy miért nem számolták el az értékvesztést.                                                                                                  –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6. Követelések 74 ezer forint: ebből 0 ezer forint vevő követelés, valamint 74 ezer forint visszajáró adóelőleget 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7. A visszavásárolt saját részvények, saját üzletrészek megszerzésére vonatkozó adatok </w:t>
        <w:br/>
        <w:t xml:space="preserve">                                                                                                                        -Nemleges   </w:t>
      </w:r>
    </w:p>
    <w:p>
      <w:pPr>
        <w:pStyle w:val="Normal"/>
        <w:rPr/>
      </w:pPr>
      <w:r>
        <w:rPr/>
        <w:t>2.2.8. Aktív időbeli elhatárolás 0 ezer fori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3. Forrás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1. A lekötött tartalék jogcímenkénti bemutatása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2. A kapcsolt vállalkozásokkal szemben fennálló kötelezettségekre képzett céltartalék, illetve annak felhasználása összege jogcímek szerinti részletezésben            -Nemleges</w:t>
      </w:r>
    </w:p>
    <w:p>
      <w:pPr>
        <w:pStyle w:val="Normal"/>
        <w:rPr/>
      </w:pPr>
      <w:r>
        <w:rPr/>
        <w:t>2.3.3. A hátrasorolt kötelezettségek értéke jogcímenként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4. A támogatási program keretében kapott visszatérítendő (kötelezettségként kimutatott) támogatások bemutatása                 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5. Azon kötelezettségeknek a bemutatása, amelyeknek a hátralévő futamideje több</w:t>
      </w:r>
    </w:p>
    <w:p>
      <w:pPr>
        <w:pStyle w:val="Normal"/>
        <w:rPr/>
      </w:pPr>
      <w:r>
        <w:rPr/>
        <w:t xml:space="preserve"> </w:t>
      </w:r>
      <w:r>
        <w:rPr/>
        <w:t>mint öt év                                        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6. </w:t>
      </w:r>
      <w:r>
        <w:rPr>
          <w:i/>
        </w:rPr>
        <w:t>Hosszú lejáratú kötelezettségek összege 0 ezer forint.</w:t>
      </w:r>
    </w:p>
    <w:p>
      <w:pPr>
        <w:pStyle w:val="Normal"/>
        <w:rPr/>
      </w:pPr>
      <w:r>
        <w:rPr>
          <w:i/>
        </w:rPr>
        <w:t>Rövidlejáratú kötelezettségek összege 19.015 ezer forint</w:t>
      </w:r>
      <w:r>
        <w:rPr/>
        <w:t>: melyből 911 ezer forint esedékes adók, 36 ezer forint szállítói tartozás, valamint 18.068 forint tagi kölcs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7. Zálogjoggal vagy hasonló jogokkal biztosított kötelezettségek              -Nemleges</w:t>
      </w:r>
    </w:p>
    <w:p>
      <w:pPr>
        <w:pStyle w:val="Normal"/>
        <w:rPr/>
      </w:pPr>
      <w:r>
        <w:rPr/>
        <w:t>2.3.8. A mérlegben meg nem jelenő jelentős pénzügyi kötelezettségek           -Nemleges</w:t>
      </w:r>
    </w:p>
    <w:p>
      <w:pPr>
        <w:pStyle w:val="Normal"/>
        <w:rPr/>
      </w:pPr>
      <w:r>
        <w:rPr/>
        <w:t>2.3.9. A függő és a biztos (jövőbeni) kötelezettségvállalások összege fajtánkénti részletezésben.                                                                                                   –Nemleg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Az eredménykimutatáshoz kapcsolódó kiegészítések</w:t>
      </w:r>
    </w:p>
    <w:p>
      <w:pPr>
        <w:pStyle w:val="Normal"/>
        <w:rPr/>
      </w:pPr>
      <w:r>
        <w:rPr/>
        <w:t>A adózott eredmény 12.827 ezer forint, amit a KFT eredménytartalékba helyez.</w:t>
      </w:r>
    </w:p>
    <w:p>
      <w:pPr>
        <w:pStyle w:val="Normal"/>
        <w:rPr/>
      </w:pPr>
      <w:r>
        <w:rPr>
          <w:i/>
        </w:rPr>
        <w:t>Egyéb bevétele</w:t>
      </w:r>
      <w:r>
        <w:rPr/>
        <w:t xml:space="preserve"> a társaságnak 16.703 ezer forint, melyből 292 ezer forint a fejlesztési célra kapott támogatás 2019 évre elszámolt része, valamint 16.211 ezer forint jólteljesítési biztosíték feloldásából és 200 ezer forint Főv. Törvényszék  reg. díj visszautalásából adódik.</w:t>
      </w:r>
    </w:p>
    <w:p>
      <w:pPr>
        <w:pStyle w:val="Normal"/>
        <w:rPr/>
      </w:pPr>
      <w:r>
        <w:rPr/>
        <w:t>3.1. Az össze nem hasonlítható adatok közlése és indoklása, nem volt</w:t>
      </w:r>
    </w:p>
    <w:p>
      <w:pPr>
        <w:pStyle w:val="Normal"/>
        <w:rPr/>
      </w:pPr>
      <w:r>
        <w:rPr/>
        <w:t>3.2. Az aktivált saját teljesítmények értékének részletezése</w:t>
      </w:r>
    </w:p>
    <w:p>
      <w:pPr>
        <w:pStyle w:val="Normal"/>
        <w:rPr/>
      </w:pPr>
      <w:r>
        <w:rPr/>
        <w:t xml:space="preserve">       </w:t>
      </w:r>
      <w:r>
        <w:rPr/>
        <w:t>(forgalmi költség eljárás esetén)                                                                  -Nemleges.</w:t>
      </w:r>
    </w:p>
    <w:p>
      <w:pPr>
        <w:pStyle w:val="Normal"/>
        <w:rPr/>
      </w:pPr>
      <w:r>
        <w:rPr/>
        <w:t>3.3. A költségek költségnemenkénti  megbontása</w:t>
      </w:r>
    </w:p>
    <w:p>
      <w:pPr>
        <w:pStyle w:val="Normal"/>
        <w:rPr/>
      </w:pPr>
      <w:r>
        <w:rPr/>
        <w:t xml:space="preserve">       </w:t>
      </w:r>
      <w:r>
        <w:rPr/>
        <w:t>(forgalmi költség eljárás esetén)                                                                  -Nemleges</w:t>
      </w:r>
    </w:p>
    <w:p>
      <w:pPr>
        <w:pStyle w:val="Normal"/>
        <w:rPr/>
      </w:pPr>
      <w:r>
        <w:rPr/>
        <w:t>3.4. A nem anyagjellegű szolgáltatások értékének bemutatása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Igénybevett szolgáltatások értéke 1.567 ezer forint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 xml:space="preserve">(bérleti díjak 30 ezer forint terembérlet, karbantartási, javítási költségek 0 ezer forint,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hirdetési reklám költségek és kommunikációs díjak 1.071 ezer forint mely az árbevétellel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kapcsolatos, szakértői díjak 0 ezer forint, posta, telefon díjak 0 ezer forint, ügyvédi,          </w:t>
      </w:r>
    </w:p>
    <w:p>
      <w:pPr>
        <w:pStyle w:val="Normal"/>
        <w:rPr/>
      </w:pPr>
      <w:r>
        <w:rPr/>
        <w:t xml:space="preserve">       </w:t>
      </w:r>
      <w:r>
        <w:rPr/>
        <w:t>közzétételi, könyvelési díjak 467 ezer forint)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Egyéb szolgáltatások értéke 89 ezer forint </w:t>
      </w:r>
    </w:p>
    <w:p>
      <w:pPr>
        <w:pStyle w:val="Normal"/>
        <w:rPr/>
      </w:pPr>
      <w:r>
        <w:rPr>
          <w:i/>
        </w:rPr>
        <w:t xml:space="preserve">       </w:t>
      </w:r>
      <w:r>
        <w:rPr/>
        <w:t>(hatósági díjak 8 ezer forint, bankköltség 81 ezer forint, biztosítás 0 ezer for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A kutatás, kísérleti fejlesztés tárgyévi költségeinek ismertetése                  -Nemleges</w:t>
      </w:r>
    </w:p>
    <w:p>
      <w:pPr>
        <w:pStyle w:val="Normal"/>
        <w:rPr/>
      </w:pPr>
      <w:r>
        <w:rPr/>
        <w:t>3.6. A támogatási program keretében végleges jelleggel kapott, folyósított, illetve elszámolt összegek támogatásonként /a kapott összeg, annak felhasználása (jogcímenként és évenként), a rendelkezésre álló összeg megbontásban./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ájékoztató kiegészít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A tárgyévben foglalkoztatott munkavállalók létszámának és javadalmazásának bemutatása</w:t>
      </w:r>
    </w:p>
    <w:p>
      <w:pPr>
        <w:pStyle w:val="Normal"/>
        <w:rPr/>
      </w:pPr>
      <w:r>
        <w:rPr/>
        <w:t xml:space="preserve">Tárgyévben az átlagos állományi létszám 0 fő volt, 1 fő ügyvezető megbízási jogviszonyban, akinek a díjazása 600 ezer forint volt. A 3 fő felügyelő bizottsági tagoknak kifizetett díj 480 ezer forint. </w:t>
      </w:r>
    </w:p>
    <w:p>
      <w:pPr>
        <w:pStyle w:val="Normal"/>
        <w:rPr/>
      </w:pPr>
      <w:r>
        <w:rPr/>
        <w:t>4.2. Az ellenőrzés során feltárt jelentős összegű hibák hatásai</w:t>
      </w:r>
    </w:p>
    <w:p>
      <w:pPr>
        <w:pStyle w:val="Normal"/>
        <w:rPr/>
      </w:pPr>
      <w:r>
        <w:rPr/>
        <w:t>A tárgyévben ellenőrzés nem tárt fel jelentős összegű hibát.</w:t>
      </w:r>
    </w:p>
    <w:p>
      <w:pPr>
        <w:pStyle w:val="Normal"/>
        <w:rPr>
          <w:u w:val="single"/>
        </w:rPr>
      </w:pPr>
      <w:r>
        <w:rPr>
          <w:u w:val="single"/>
        </w:rPr>
        <w:t>4.3. Környezetvédelem</w:t>
      </w:r>
    </w:p>
    <w:p>
      <w:pPr>
        <w:pStyle w:val="Normal"/>
        <w:rPr/>
      </w:pPr>
      <w:r>
        <w:rPr/>
        <w:t>4.3.1. A környezet védelmét közvetlenül szolgáló tárgyi eszközök adatai                 -Nemleges</w:t>
      </w:r>
    </w:p>
    <w:p>
      <w:pPr>
        <w:pStyle w:val="Normal"/>
        <w:rPr/>
      </w:pPr>
      <w:r>
        <w:rPr/>
        <w:t>4.3.2. A veszélyes hulladékok, környezetre káros anyagok változása                        -Nemleges</w:t>
      </w:r>
    </w:p>
    <w:p>
      <w:pPr>
        <w:pStyle w:val="Normal"/>
        <w:rPr/>
      </w:pPr>
      <w:r>
        <w:rPr/>
        <w:t>(nyitókészlet, tárgyévi növekedés és csökkenés, záró készlet mennyiségi és értékadatai veszélyességi osztályok szerint)</w:t>
      </w:r>
    </w:p>
    <w:p>
      <w:pPr>
        <w:pStyle w:val="Normal"/>
        <w:rPr/>
      </w:pPr>
      <w:r>
        <w:rPr/>
        <w:t>4.3.3. Környezetvédelemmel kapcsolatos egyéb adatok</w:t>
      </w:r>
    </w:p>
    <w:p>
      <w:pPr>
        <w:pStyle w:val="Normal"/>
        <w:rPr/>
      </w:pPr>
      <w:r>
        <w:rPr/>
        <w:t>- a környezetvédelmi kötelezettségekre képzett céltartalék összege                           -Nemleges</w:t>
      </w:r>
    </w:p>
    <w:p>
      <w:pPr>
        <w:pStyle w:val="Normal"/>
        <w:rPr/>
      </w:pPr>
      <w:r>
        <w:rPr/>
        <w:t>- környezetvédelemmel kapcsolatosan elszámolt költségek összege                          -Nemleges</w:t>
      </w:r>
    </w:p>
    <w:p>
      <w:pPr>
        <w:pStyle w:val="Normal"/>
        <w:rPr/>
      </w:pPr>
      <w:r>
        <w:rPr/>
        <w:t>- a kötelezettségek között ki nem mutatott környezetvédelmi, helyreállítási kötelezettségek várható összege                                                                                                            -Nemleges</w:t>
      </w:r>
    </w:p>
    <w:p>
      <w:pPr>
        <w:pStyle w:val="Normal"/>
        <w:rPr/>
      </w:pPr>
      <w:r>
        <w:rPr/>
        <w:t>4.4. Az adózott eredmény felhasználására vonatkozó javaslat ismertetése, amennyiben az nem egyezik meg a jóváhagyásra jogosult testület által elfogadott határozattal.                -Nemleges</w:t>
      </w:r>
    </w:p>
    <w:p>
      <w:pPr>
        <w:pStyle w:val="Normal"/>
        <w:rPr/>
      </w:pPr>
      <w:r>
        <w:rPr/>
        <w:t>4.5. Tájékoztatás az EVA szerinti adózásra és nyilvántartásra történő áttérésről vagy visszatérésről                                              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Bonyhád, 2020. június 2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éger Balázs</w:t>
        <w:br/>
        <w:t>ügyvezető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BONYÁDI FÜRDŐ KFT 7150. Bonyhád, Széchenyi tér 12.                               1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AGYONI, PÉNZÜGYI ÉS JÖVEDELMI HELYZET</w:t>
      </w:r>
    </w:p>
    <w:p>
      <w:pPr>
        <w:pStyle w:val="Normal"/>
        <w:jc w:val="center"/>
        <w:rPr/>
      </w:pPr>
      <w:r>
        <w:rPr/>
        <w:t>2018.01.01-2018.12.3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Vagyoni hely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429"/>
        <w:gridCol w:w="2321"/>
        <w:gridCol w:w="1361"/>
        <w:gridCol w:w="1879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at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őke aránya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Saját tőke</w:t>
            </w:r>
            <w:r>
              <w:rPr/>
              <w:t xml:space="preserve">          Idegen  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,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4,2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feszültségi mutató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Idegen tőke</w:t>
            </w:r>
            <w:r>
              <w:rPr/>
              <w:t xml:space="preserve">          Sajá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dósodottsági mutató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Kötelezettségek</w:t>
            </w:r>
          </w:p>
          <w:p>
            <w:pPr>
              <w:pStyle w:val="Normal"/>
              <w:jc w:val="center"/>
              <w:rPr/>
            </w:pPr>
            <w:r>
              <w:rPr/>
              <w:t>Sajá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erősség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Saját tőke</w:t>
            </w:r>
          </w:p>
          <w:p>
            <w:pPr>
              <w:pStyle w:val="Normal"/>
              <w:jc w:val="center"/>
              <w:rPr/>
            </w:pPr>
            <w:r>
              <w:rPr/>
              <w:t>Összes forr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ktetett eszközök aránya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Befektetett eszközök</w:t>
            </w:r>
          </w:p>
          <w:p>
            <w:pPr>
              <w:pStyle w:val="Normal"/>
              <w:jc w:val="center"/>
              <w:rPr/>
            </w:pPr>
            <w:r>
              <w:rPr/>
              <w:t>Összes eszkö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óeszközök aránya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rgóeszközök</w:t>
            </w:r>
          </w:p>
          <w:p>
            <w:pPr>
              <w:pStyle w:val="Normal"/>
              <w:jc w:val="center"/>
              <w:rPr/>
            </w:pPr>
            <w:r>
              <w:rPr/>
              <w:t>Összes eszkö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Pénzügyi hely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428"/>
        <w:gridCol w:w="2320"/>
        <w:gridCol w:w="1361"/>
        <w:gridCol w:w="184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at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redmény Ef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h flo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viditási mutató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rgóeszközök</w:t>
            </w:r>
          </w:p>
          <w:p>
            <w:pPr>
              <w:pStyle w:val="Normal"/>
              <w:jc w:val="center"/>
              <w:rPr/>
            </w:pPr>
            <w:r>
              <w:rPr/>
              <w:t>Rövid lejáratú kö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viditási gyorsráta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rgóeszk.-készletek</w:t>
            </w:r>
          </w:p>
          <w:p>
            <w:pPr>
              <w:pStyle w:val="Normal"/>
              <w:jc w:val="center"/>
              <w:rPr/>
            </w:pPr>
            <w:r>
              <w:rPr/>
              <w:t>Rövid lejáratú kö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 Jövedelmezőség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3429"/>
        <w:gridCol w:w="2318"/>
        <w:gridCol w:w="1361"/>
        <w:gridCol w:w="1841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at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bevétel arányos jövedelmezőség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ózott eredmény</w:t>
            </w:r>
          </w:p>
          <w:p>
            <w:pPr>
              <w:pStyle w:val="Normal"/>
              <w:jc w:val="center"/>
              <w:rPr/>
            </w:pPr>
            <w:r>
              <w:rPr/>
              <w:t>Nettó árbevét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3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zközarányos </w:t>
            </w:r>
          </w:p>
          <w:p>
            <w:pPr>
              <w:pStyle w:val="Normal"/>
              <w:rPr/>
            </w:pPr>
            <w:r>
              <w:rPr/>
              <w:t>jövedelmezőség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ózott eredmény</w:t>
            </w:r>
          </w:p>
          <w:p>
            <w:pPr>
              <w:pStyle w:val="Normal"/>
              <w:jc w:val="center"/>
              <w:rPr/>
            </w:pPr>
            <w:r>
              <w:rPr/>
              <w:t>Eszközök összes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arányos</w:t>
            </w:r>
          </w:p>
          <w:p>
            <w:pPr>
              <w:pStyle w:val="Normal"/>
              <w:rPr/>
            </w:pPr>
            <w:r>
              <w:rPr/>
              <w:t>jövedelmezőség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ózott eredmény</w:t>
            </w:r>
          </w:p>
          <w:p>
            <w:pPr>
              <w:pStyle w:val="Normal"/>
              <w:jc w:val="center"/>
              <w:rPr/>
            </w:pPr>
            <w:r>
              <w:rPr/>
              <w:t>sajá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arányos osztalék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izetendő osztalék</w:t>
            </w:r>
          </w:p>
          <w:p>
            <w:pPr>
              <w:pStyle w:val="Normal"/>
              <w:jc w:val="center"/>
              <w:rPr/>
            </w:pPr>
            <w:r>
              <w:rPr/>
              <w:t>jegyzet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BONYHÁDI FÜRDŐ KFT.</w:t>
      <w:tab/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5</w:t>
    </w:r>
    <w:r>
      <w:rPr>
        <w:u w:val="single"/>
      </w:rPr>
      <w:fldChar w:fldCharType="end"/>
    </w:r>
    <w:r>
      <w:rPr>
        <w:u w:val="single"/>
      </w:rPr>
      <w:tab/>
      <w:t>201</w:t>
    </w:r>
    <w:r>
      <w:rPr>
        <w:u w:val="single"/>
        <w:lang w:val="hu-HU"/>
      </w:rPr>
      <w:t>8</w:t>
    </w:r>
    <w:r>
      <w:rPr>
        <w:u w:val="single"/>
      </w:rPr>
      <w:t>. évi kiegészítő melléklet</w:t>
    </w:r>
  </w:p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jc w:val="cen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34:00Z</dcterms:created>
  <dc:creator>Ehret Jánosné</dc:creator>
  <dc:description/>
  <cp:keywords/>
  <dc:language>en-US</dc:language>
  <cp:lastModifiedBy>rozi</cp:lastModifiedBy>
  <cp:lastPrinted>2009-05-31T13:16:00Z</cp:lastPrinted>
  <dcterms:modified xsi:type="dcterms:W3CDTF">2020-05-30T10:48:00Z</dcterms:modified>
  <cp:revision>41</cp:revision>
  <dc:subject/>
  <dc:title>SGS Informatikai Kft</dc:title>
</cp:coreProperties>
</file>