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8. február 15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nyhád 7528/2 helyrajzi számú út telek-határrend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uskásné dr. Szeghy Petra</w:t>
            </w:r>
          </w:p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alakítási helyszínrajz, változási vázraj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gyszerű/</w:t>
            </w:r>
            <w:r>
              <w:rPr/>
              <w:t>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Bonyhád Város Önkormányzata a tulajdonosa a bonyhádi ingatlan-nyilvántartásban 7528/2 helyrajzi szám alatt felvett, helyi közút megnevezésű, 826 m</w:t>
      </w:r>
      <w:r>
        <w:rPr>
          <w:bCs/>
          <w:vertAlign w:val="superscript"/>
        </w:rPr>
        <w:t>2</w:t>
      </w:r>
      <w:r>
        <w:rPr>
          <w:bCs/>
        </w:rPr>
        <w:t xml:space="preserve"> nagyságú ingatlannak. A nevezett terület a Perczel M. utca végén található földes út, amelyen az Ipari Park is megközelíthető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sók József és felesége 7150 Bonyhád, Benczúr Gy. u. 27. szám alatti lakosok tulajdonában van a bonyhádi ingatlan-nyilvántartásban 2016 helyrajzi szám alatt felvett, beépítetlen terület megnevezésű, 3517 m</w:t>
      </w:r>
      <w:r>
        <w:rPr>
          <w:bCs/>
          <w:vertAlign w:val="superscript"/>
        </w:rPr>
        <w:t>2</w:t>
      </w:r>
      <w:r>
        <w:rPr>
          <w:bCs/>
        </w:rPr>
        <w:t xml:space="preserve"> nagyságú ingatlan, amelyet a családi vállalkozásuk, a Tempomat 2000 Kft. fuvarozócég telephelyeként használ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Perczel M. u. felújítása és kerékpárút kialakítása kapcsán merült fel, hogy a családi vállalkozás telephelyének 65 m</w:t>
      </w:r>
      <w:r>
        <w:rPr>
          <w:vertAlign w:val="superscript"/>
        </w:rPr>
        <w:t>2</w:t>
      </w:r>
      <w:r>
        <w:rPr/>
        <w:t xml:space="preserve"> nagyságú területe az önkormányzati beruházás területigényét is érinti. Az érintett terület egy kis sarokrész, amelyet a telephely kialakításakor már nem is kerítettek be, hiszen az számukra hasznosíthatatlan. Zsók József és felesége az ingatlanrészt ingyenesen átadná az önkormányzatnak. A 65 m</w:t>
      </w:r>
      <w:r>
        <w:rPr>
          <w:vertAlign w:val="superscript"/>
        </w:rPr>
        <w:t>2</w:t>
      </w:r>
      <w:r>
        <w:rPr/>
        <w:t xml:space="preserve"> nagyságú terület a telekalakítás után a közlekedési terület részét képez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505939150"/>
      <w:r>
        <w:rPr/>
        <w:t xml:space="preserve">Az önkormányzat vagyonáról és vagyongazdálkodásának szabályairól szóló 14/2015. (VI.24.) rendeletének 14. § (1) bekezdésének </w:t>
      </w:r>
      <w:bookmarkEnd w:id="0"/>
      <w:r>
        <w:rPr/>
        <w:t>értelmében a törzsvagyonba tartozó vagyontárgy szerzéséről a Képviselő-testület dö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ndezek ismeretében javaslom, hogy az önkormányzat fogadja el a terület-fejajánlást. </w:t>
      </w:r>
      <w:r>
        <w:rPr/>
        <w:t>Kérem a Tisztelt Képviselő-testületet, hogy fentiek alapján fogadja el a határozati javaslatomat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i Képviselő-test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az önkormányzat vagyonáról és vagyongazdálkodásának szabályairól szóló 14/2015. (VI.24.) rendeletének 14. § (1) bekezdés felhatalmazása alapján </w:t>
      </w:r>
      <w:r>
        <w:rPr>
          <w:bCs/>
        </w:rPr>
        <w:t>Zsók József és felesége 7150 Bonyhád, Benczúr Gy. u. 27. sz. alatti lakosok tulajdonában lévő, a bonyhádi ingatlan-nyilvántartásban 2016 helyrajzi szám alatt felvett, beépítetlen terület megnevezésű, 3517 m</w:t>
      </w:r>
      <w:r>
        <w:rPr>
          <w:bCs/>
          <w:vertAlign w:val="superscript"/>
        </w:rPr>
        <w:t>2</w:t>
      </w:r>
      <w:r>
        <w:rPr>
          <w:bCs/>
        </w:rPr>
        <w:t xml:space="preserve"> nagyágú ingatlanból 65 m</w:t>
      </w:r>
      <w:r>
        <w:rPr>
          <w:bCs/>
          <w:vertAlign w:val="superscript"/>
        </w:rPr>
        <w:t>2</w:t>
      </w:r>
      <w:r>
        <w:rPr>
          <w:bCs/>
        </w:rPr>
        <w:t xml:space="preserve"> nagyságú területrész ingyenes átvételéhez hozzájárul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z 1. pontban meghatározott ingatan telekalakításának költségét a 2018. évi költségvetés dologi kiadásai terhére vállal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2. pontban meghatározott telekalakítás során kéri, hogy az ingatlan-nyilvántartásba a bonyhádi 7528/2 hrsz-ú ingatlanhoz csatolja a 65 m</w:t>
      </w:r>
      <w:r>
        <w:rPr>
          <w:bCs/>
          <w:vertAlign w:val="superscript"/>
        </w:rPr>
        <w:t>2</w:t>
      </w:r>
      <w:r>
        <w:rPr>
          <w:bCs/>
        </w:rPr>
        <w:t xml:space="preserve"> nagyságú terület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felhatalmazza a polgármestert az adásvételi szerződés előkészítésére és megkötésére, valamint az ezzel kapcsolatos költségek megfizetésére a 2018. évi költségvetés terhér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gazdálkodás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8. februá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ender">
    <w:name w:val="Envelope Return"/>
    <w:basedOn w:val="Normal"/>
    <w:pPr>
      <w:widowControl/>
      <w:suppressAutoHyphens w:val="false"/>
    </w:pPr>
    <w:rPr>
      <w:rFonts w:ascii="Arial" w:hAnsi="Arial" w:cs="Arial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0:00Z</dcterms:created>
  <dc:creator>edit</dc:creator>
  <dc:description/>
  <dc:language>en-US</dc:language>
  <cp:lastModifiedBy>pedit</cp:lastModifiedBy>
  <dcterms:modified xsi:type="dcterms:W3CDTF">2018-02-09T11:10:00Z</dcterms:modified>
  <cp:revision>2</cp:revision>
  <dc:subject/>
  <dc:title/>
</cp:coreProperties>
</file>