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1285240" cy="885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nyhád Város Önkormányza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onyhád Város Önkormányzata Képviselő- testületének 2017. november 30-i</w:t>
      </w:r>
    </w:p>
    <w:p>
      <w:pPr>
        <w:pStyle w:val="Normal"/>
        <w:jc w:val="center"/>
        <w:rPr/>
      </w:pPr>
      <w:r>
        <w:rPr>
          <w:u w:val="single"/>
        </w:rPr>
        <w:t>rendes</w:t>
      </w:r>
      <w:r>
        <w:rPr/>
        <w:t>/rendkívüli</w:t>
      </w:r>
      <w:r>
        <w:rPr>
          <w:u w:val="single"/>
        </w:rPr>
        <w:t xml:space="preserve"> </w:t>
      </w:r>
      <w:r>
        <w:rPr/>
        <w:t>testületi ülésére</w:t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kó Viktor területhasználati kérel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ő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óné Ferencz Iboly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t készítette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lő Rola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 szá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4. sz. előterjeszt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etesen tárgyalj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Ellenőrző és Gazdasági Bizottsá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léklet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rképmásolat, látványter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őterjesztés a jogszabályi feltételeknek megfelel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. Puskásné dr. Szeghy Pet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A döntéshez szükséges többség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szerű</w:t>
            </w:r>
            <w:r>
              <w:rPr>
                <w:u w:val="single"/>
              </w:rPr>
              <w:t>/minősíte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tési for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let/</w:t>
            </w:r>
            <w:r>
              <w:rPr>
                <w:u w:val="single"/>
              </w:rPr>
              <w:t>határozat</w:t>
            </w:r>
            <w:r>
              <w:rPr/>
              <w:t xml:space="preserve"> (normatív, hatósági, egyéb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Az előterjesztést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nyílt ülésen</w:t>
            </w:r>
            <w:r>
              <w:rPr/>
              <w:t xml:space="preserve"> kell/zárt ülésen kell/zárt ülésen</w:t>
            </w:r>
            <w:r>
              <w:rPr>
                <w:u w:val="single"/>
              </w:rPr>
              <w:t xml:space="preserve"> lehet tárgyaln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leményezésre megkapt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lóné Ferencz Ibolya polgármest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alkó Viktor 7150 Bonyhád, Mónus I. u. 17. sz. alatti lakos hosszabb távú területhasználatra irányuló kérelmet nyújtott be Bonyhád Város Önkormányzat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a tulajdonosa a bonyhádi ingatlan-nyilvántartásban 51/2 helyrajzi szám alatt felvett ingatlannak, amely természetben a 7150 Bonyhád, Perczel M. u. 5. szám alatt található. A kérelmező és családja több mint 25 éve folytatott vendéglátó-ipari tevékenységet a jelenleg átépítés és megújulás alatt álló, művelődési ház mögötti területen. A TOP – 2.1.2-15-TL1-2016-00002 azonosítóval rendelkező pályázat (Zöldváros) kivitelezése jelenleg is zajlik. Itt állt korábban a fennt említett pavilon, amely közkedvelt vendéglátó helye volt a városközpontnak. Már a pályázat benyújtásakor tájékoztattam Palkó Urat arról, hogy annak pozitív elbírálása esetén nem maradhat az elárusítóhely a régi helyén. Ekkor kezdődött meg a közös gondolkodás a tekintetben, hogy egy régi bonyhádi vállalkozó a továbbiakban is a városban tudjon dolgozni és megélni. Olyan területre volt szükség, amelyet a vállalkozó is megfelelőnek tart arra, hogy megújulva, szép környezetet kialakítva befektessen egy új stílus kialakítása érdekében. Hosszas egyeztetés és gondolkodás után a kérelmező a Perczel u. 5. sz. alatti ingatlan rendezvénytérhez közeli részét nevezte meg vállalkozása új helyszínéül. </w:t>
      </w:r>
    </w:p>
    <w:p>
      <w:pPr>
        <w:pStyle w:val="Normal"/>
        <w:jc w:val="both"/>
        <w:rPr/>
      </w:pPr>
      <w:r>
        <w:rPr/>
        <w:t>Az ingatlan első részében önkormányzati szociális lakások találhatók, a hátsó része egy üres udvar. A melléklet látványterven és térképszelvényen is látható, hogy hol helyezkedne el a mai igényeknek mindenben megfelelő, modern konténer, amely egy kis teraszos résszel várná ismét a vendégeit néhány méterre csupán az eredeti helyé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szolgáló konténert 20 m</w:t>
      </w:r>
      <w:r>
        <w:rPr>
          <w:vertAlign w:val="superscript"/>
        </w:rPr>
        <w:t>2</w:t>
      </w:r>
      <w:r>
        <w:rPr/>
        <w:t xml:space="preserve"> nagyságúra tervezi a vállalkozó, amelyhez tartozna egy mintegy 50 m</w:t>
      </w:r>
      <w:r>
        <w:rPr>
          <w:vertAlign w:val="superscript"/>
        </w:rPr>
        <w:t>2</w:t>
      </w:r>
      <w:r>
        <w:rPr/>
        <w:t xml:space="preserve"> nagyságú kerthelyiség. Javaslom, hogy az önkormányzat támogassa a bonyhádi vállalkozás új helyen történő folytatását. A kérelmező 15 éves szerződést szeretne kötni az önkormányzattal, vállalja a beruházási terület közművesítését, a jelenlegi kerítés áthelyezését, melynek végső kialakítása illeszkedne az új városközponti képbe. </w:t>
      </w:r>
      <w:bookmarkStart w:id="0" w:name="_Hlk499537451"/>
      <w:r>
        <w:rPr/>
        <w:t xml:space="preserve">A kikiáltási ár meghatározásánál javaslom a közterület-használati díjak alapul vételét. </w:t>
      </w:r>
      <w:bookmarkEnd w:id="0"/>
      <w:r>
        <w:rPr/>
        <w:t>A 15/2000. (X.27.) sz. rendelet az árusítóhely és egyéb pavilon bérleti díját 300,- Ft/m</w:t>
      </w:r>
      <w:r>
        <w:rPr>
          <w:vertAlign w:val="superscript"/>
        </w:rPr>
        <w:t>2</w:t>
      </w:r>
      <w:r>
        <w:rPr/>
        <w:t>/hó összegben, míg a vendéglátó-ipari előkert bérleti díját 600,- Ft/m</w:t>
      </w:r>
      <w:r>
        <w:rPr>
          <w:vertAlign w:val="superscript"/>
        </w:rPr>
        <w:t>2</w:t>
      </w:r>
      <w:r>
        <w:rPr/>
        <w:t xml:space="preserve">/hó összegben határozza meg a március 15. és október 15. közötti időszak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onyhád 51/2 helyrajzi számú ingatlan az üzleti vagyon részét képezi, azaz forgalomképes kategóriájú. Az önkormányzat vagyonáról és vagyongazdálkodásának szabályairól szóló 14/2015. (VI.24.) önkormányzati rendelet (a továbbiakban: vagyonrendelet) 24 §. (4) bekezdése szerint asz önkormányzati üzleti vagyon feletti rendelkezési jogot e rendeletben és törvényben nem szabályozott esetben a polgármester gyakorolja.</w:t>
      </w:r>
    </w:p>
    <w:p>
      <w:pPr>
        <w:pStyle w:val="Normal"/>
        <w:jc w:val="both"/>
        <w:rPr/>
      </w:pPr>
      <w:r>
        <w:rPr/>
        <w:t xml:space="preserve">A nemzeti vagyonról szóló 2011. évi CXCVI. törvény 11. § (10) bekezdésében foglaltak szerint a nemzeti vagyon hasznosítására kötendő szerződés határozatlan időre vagy legfeljebb 15 éves határozott időre köthető, amely időszak egy alkalommal legfeljebb 5 évre hosszabbítható meg. A hosszabbítás akkor valósulhat meg, ha a hasznosításra jogosult szerződésszerűen, késedelem nélkül teljesítette kötelezettségei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SzMSz 35. § (2) bekezdésének o) pontja értelmében önkormányzati vagyontárgy bérbeadásáról a Képviselő-testület minősített többséggel hozhat dönté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érem a T. Képviselő-testületet, hogy döntsön a terület árverés útján történő hasznosításáról, a bérleti jogviszony időtartamáról és a bérleti díj mértékéről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Cs/>
        </w:rPr>
      </w:pPr>
      <w:r>
        <w:rPr/>
        <w:t>Bonyhád Város Önkormányzati Képviselő-testülete a bonyhádi ingatlan-nyilvántartásban 51/2 helyrajzi szám alatt felvett ingatlan udvarán vendéglátó-ipari tevékenység végzéséhez 70 m</w:t>
      </w:r>
      <w:r>
        <w:rPr>
          <w:vertAlign w:val="superscript"/>
        </w:rPr>
        <w:t>2</w:t>
      </w:r>
      <w:r>
        <w:rPr/>
        <w:t xml:space="preserve"> nagyságú területet biztosít. Az ingatlanrész bérleti jogviszonyát nyilvános árverés útján értékesíti, az ingatlanrész kikiáltási árát ………………Ft/hó/m</w:t>
      </w:r>
      <w:r>
        <w:rPr>
          <w:vertAlign w:val="superscript"/>
        </w:rPr>
        <w:t>2</w:t>
      </w:r>
      <w:r>
        <w:rPr/>
        <w:t xml:space="preserve"> összegben határozza meg. A szerződés határozott időtartamú, a szerződés kötéstől számított ….. évre szól. A Képviselő-testület felhatalmazza a polgármestert, hogy tegyen intézkedést az árverési hirdetmény kiírására, valamint arra, hogy az árverés nyertesével a bérleti szerződést megkös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Határidő: 2018. március 31. </w:t>
      </w:r>
    </w:p>
    <w:p>
      <w:pPr>
        <w:pStyle w:val="Normal"/>
        <w:jc w:val="both"/>
        <w:rPr/>
      </w:pPr>
      <w:r>
        <w:rPr/>
        <w:t>Felelős: Filóné Ferencz Ibolya polgármester</w:t>
      </w:r>
    </w:p>
    <w:p>
      <w:pPr>
        <w:pStyle w:val="Normal"/>
        <w:jc w:val="both"/>
        <w:rPr/>
      </w:pPr>
      <w:r>
        <w:rPr/>
        <w:t>Végrehajtásért felelős: Köllő Roland vagyongazdálkodási ügyinté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yhád, 2017. novembe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ilóné Ferencz Iboly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polgármes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789430</wp:posOffset>
          </wp:positionV>
          <wp:extent cx="5828665" cy="44570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445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1256665" cy="11423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6665" cy="1142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95pt;height:89.95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5z2">
    <w:name w:val="WW8Num5z2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Cmsor1Char">
    <w:name w:val="Címsor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06:00Z</dcterms:created>
  <dc:creator>edit</dc:creator>
  <dc:description/>
  <cp:keywords/>
  <dc:language>en-US</dc:language>
  <cp:lastModifiedBy>anti</cp:lastModifiedBy>
  <cp:lastPrinted>2017-06-29T08:37:00Z</cp:lastPrinted>
  <dcterms:modified xsi:type="dcterms:W3CDTF">2017-11-27T10:41:00Z</dcterms:modified>
  <cp:revision>5</cp:revision>
  <dc:subject/>
  <dc:title/>
</cp:coreProperties>
</file>