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24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Önkormányzata Képviselő- testületének 2017. november 30-i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</w:t>
      </w:r>
      <w:r>
        <w:rPr>
          <w:u w:val="single"/>
        </w:rPr>
        <w:t xml:space="preserve"> </w:t>
      </w:r>
      <w:r>
        <w:rPr/>
        <w:t>testület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nipl Kft. ingatlanvásárlási kérel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ő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t készített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lő Ro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. sz. előterjesz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etesen tárgyal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let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becslés, térképmáso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terjesztés a jogszabályi feltételeknek megfele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Puskásné dr. Szeghy Pet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döntéshez szükséges többség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</w:t>
            </w:r>
            <w:r>
              <w:rPr>
                <w:u w:val="single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for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et/</w:t>
            </w:r>
            <w:r>
              <w:rPr>
                <w:u w:val="single"/>
              </w:rPr>
              <w:t>határozat</w:t>
            </w:r>
            <w:r>
              <w:rPr/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z előterjesztést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yílt ülésen</w:t>
            </w:r>
            <w:r>
              <w:rPr/>
              <w:t xml:space="preserve"> kell/zárt ülésen kell/zárt ülésen</w:t>
            </w:r>
            <w:r>
              <w:rPr>
                <w:u w:val="single"/>
              </w:rPr>
              <w:t xml:space="preserve">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zésre megkap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Égi Csaba alpolgármest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Bonyhád Város Önkormányzata tulajdonát képezik a bonyhádi ingatlan-nyilvántartásban 2242/4, 2242/6 és 2242/7 helyrajzi számú alatt felvett ingatlanok, amelyek természetben az Etelka u. és a Borbély u. kereszteződésében találhatók. Az ingatlanok 559-562 m</w:t>
      </w:r>
      <w:r>
        <w:rPr>
          <w:vertAlign w:val="superscript"/>
        </w:rPr>
        <w:t>2</w:t>
      </w:r>
      <w:r>
        <w:rPr/>
        <w:t xml:space="preserve"> nagyságúak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Fenti ingatlanokat 2009-ben egy telekfelosztás során alakította ki Bonyhád Város Önkormányzata, abban a reményben, hogy azokat építési telekként tudja értékesíteni. A szóban forgó városrészben kialakított négy lakótelekből ez idáig egyet sikerült értékesítenünk még 2010-ben, amelyet 2014-ben a tulajdonosa szeretett volna „visszavásároltatni” az önkormányzattal, amit végül nem tettünk meg. Az előzetes reményeket, miszerint a terület értékesíthető építési telekként, nem váltotta be. Ez jórészt az ingatlanok alacsony földrajzi fekvésének köszönhető, hiszen csapadékos időjárás esetén elég vizenyős területről van szó. Az egyetlen értékesített, a Bonyhád 2242/9 helyrajzi számú ingatlant 2 500,- Ft/m</w:t>
      </w:r>
      <w:r>
        <w:rPr>
          <w:vertAlign w:val="superscript"/>
        </w:rPr>
        <w:t xml:space="preserve">2 </w:t>
      </w:r>
      <w:r>
        <w:rPr/>
        <w:t>+ Áfa áron adta el az önkormányzat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A Knipl Kft. képviseletében Knipl Zoltán és Sebestyénné Knipl Krisztina tulajdonosok kérelmet nyújtottak be Bonyhád Város Önkormányzatához az előterjesztés tárgyát képező ingatlanok megvásárlására. Az ingatlanok megvásárlásával a Knipl Kft. új parkolóhelyek kialakítását tervezi, hiszen a cég több, mint 25 éves fennállása óta jelentősen megnövekedett a munkavállalók, ezzel egyidejűleg a gépjárművel munkába járó munkavállalók száma. A megvásárolandó területek 50-100 méterre vannak a cég központjától, indokolt és logikus azok megszerzése és a parkolók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 Város Önkormányzatának az önkormányzat vagyonáról és vagyongazdálkodásának szabályairól szóló 14/2015. (VI.24.) számú rendelete alapján az értékesítés előtt forgalmi értékbecslést kell készíttetni az értékesítendő ingatlanról. Az Alfadukt Kft. – 7100 Szekszárd, Alkotmány u. 37. II/3. - által elkészített és az előterjesztés 1. sz. mellékleteként csatolt értékbecslés 2 498,- Ft/m</w:t>
      </w:r>
      <w:r>
        <w:rPr>
          <w:vertAlign w:val="superscript"/>
        </w:rPr>
        <w:t>2</w:t>
      </w:r>
      <w:r>
        <w:rPr/>
        <w:t xml:space="preserve"> + Áfa összegben határozta meg az ingatlanok forgalmi ár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 Város Önkormányzata az önkormányzat vagyonáról és vagyongazdálkodásának szabályairól szóló 14/2015. (VI.24.) számú rendeletének 21. § (1) bekezdésének értelmében az önkormányzati vagyont átruházni bruttó 1 000 000,- forint értékhatár felett csak a vagyonrendeletben foglalt versenyeztetési eljárás szabályai szerint, az összességében legelőnyösebb ajánlatot tevő részére, a szolgáltatás és ellenszolgáltatás értékarányosságával lehet. A versenyeztetési eljárások közül a nyilvános árverés útján történő értékesítést javasolom. Az ingatlanok forgalomképe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onyhád Város Önkormányzata Szervezeti és Működési Szabályzatról szóló 5/2015. (III.27.) számú rendeletének 1. melléklet I. pont 18. alpontja alapján ingatlanértékesítés esetén a Pénzügyi Ellenőrző és Gazdasági Bizottság tesz javaslatot a legalacsonyabb vételár meghatározás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SzMSz 35. § (2) bekezdésének o) pontja értelmében önkormányzati vagyontárgy elidegenítéséről a Képviselő-testület minősített többséggel hozhat dön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A nemzeti vagyonról szóló 2011. évi CXCVI törvény 14. § (2) bekezdése alapján a helyi önkormányzat tulajdonában lévő ingatlan értékesítése esetén az államot minden más jogosultat megelőző elővásárlási jog illeti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 a Tisztelt Képviselő-testületet, hogy a fentiek alapján fogadja el a határozati javaslatom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Bonyhád Város Önkormányzati Képviselő-testülete</w:t>
      </w:r>
      <w:r>
        <w:rPr>
          <w:bCs/>
        </w:rPr>
        <w:t xml:space="preserve"> </w:t>
      </w:r>
      <w:r>
        <w:rPr/>
        <w:t>a bonyhádi ingatlan-nyilvántartásban 2242/4 helyrajzi szám alatt felvett, 559 m</w:t>
      </w:r>
      <w:r>
        <w:rPr>
          <w:vertAlign w:val="superscript"/>
        </w:rPr>
        <w:t xml:space="preserve">2 </w:t>
      </w:r>
      <w:r>
        <w:rPr/>
        <w:t>nagyságú, beépítetlen terület megnevezésű, 2242/6 helyrajzi szám alatt felvett, 562 m</w:t>
      </w:r>
      <w:r>
        <w:rPr>
          <w:vertAlign w:val="superscript"/>
        </w:rPr>
        <w:t xml:space="preserve">2 </w:t>
      </w:r>
      <w:r>
        <w:rPr/>
        <w:t>nagyságú, beépítetlen terület megnevezésű, valamint a 2242/7 helyrajzi szám alatt felvett, 562 m</w:t>
      </w:r>
      <w:r>
        <w:rPr>
          <w:vertAlign w:val="superscript"/>
        </w:rPr>
        <w:t xml:space="preserve">2 </w:t>
      </w:r>
      <w:r>
        <w:rPr/>
        <w:t xml:space="preserve">nagyságú, beépítetlen terület megnevezésű ingatlanokat Bonyhád Város Önkormányzatának az önkormányzat vagyonáról és vagyongazdálkodásának szabályairól szóló 14/2015. (VI.24.) számú rendelete 21. § (1) bekezdése és 28. §-a alapján nyilvános árverés útján </w:t>
      </w:r>
      <w:r>
        <w:rPr>
          <w:bCs/>
        </w:rPr>
        <w:t>értékesíti. Az ingatlanok</w:t>
      </w:r>
      <w:r>
        <w:rPr/>
        <w:t xml:space="preserve"> kikiáltási árát ..........................,- Ft/m</w:t>
      </w:r>
      <w:r>
        <w:rPr>
          <w:vertAlign w:val="superscript"/>
        </w:rPr>
        <w:t>2</w:t>
      </w:r>
      <w:r>
        <w:rPr/>
        <w:t xml:space="preserve"> + Áfa összegben</w:t>
      </w:r>
      <w:r>
        <w:rPr>
          <w:bCs/>
        </w:rPr>
        <w:t xml:space="preserve"> határozza me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Képviselő-testület felhatalmazza a polgármestert, hogy tegyen intézkedést az árverések kiírására, valamint arra, hogy az árverések nyerteseivel vagy a nemzeti vagyonról szóló 2011. évi CXCVI törvény 14. § (2) bekezdése alapján az államot megillető elővásárlási jog gyakorlójával, a Magyar Nemzeti Vagyonkezelő Zrt.-vel az adásvételi szerződéseket megkösse. Az adásvétellel kapcsolatos járulékos költségek a vevőke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8. március 31. (szerződéskötésre)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öllő Roland vagyongazdálkodás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7. novem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lóné Ferencz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8665" cy="4457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45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6665" cy="1142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89.95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18:00Z</dcterms:created>
  <dc:creator>edit</dc:creator>
  <dc:description/>
  <cp:keywords/>
  <dc:language>en-US</dc:language>
  <cp:lastModifiedBy>pedit</cp:lastModifiedBy>
  <cp:lastPrinted>2017-11-28T14:20:00Z</cp:lastPrinted>
  <dcterms:modified xsi:type="dcterms:W3CDTF">2017-11-28T14:19:00Z</dcterms:modified>
  <cp:revision>3</cp:revision>
  <dc:subject/>
  <dc:title/>
</cp:coreProperties>
</file>