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. sz melléklet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Bonyhád Város 2018. évi belső ellenőrzési terve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 xml:space="preserve">Tervsorszám: </w:t>
      </w:r>
      <w:r>
        <w:rPr/>
        <w:t>1/2018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9"/>
        <w:gridCol w:w="2405"/>
        <w:gridCol w:w="2244"/>
        <w:gridCol w:w="2113"/>
        <w:gridCol w:w="2169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izendő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tézmény, vagy szervezeti egység és folyamat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ütemezé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Hlk338147782"/>
            <w:bookmarkStart w:id="1" w:name="OLE_LINK2"/>
            <w:bookmarkStart w:id="2" w:name="OLE_LINK1"/>
            <w:bookmarkStart w:id="3" w:name="_Hlk338147782"/>
            <w:bookmarkStart w:id="4" w:name="OLE_LINK2"/>
            <w:bookmarkStart w:id="5" w:name="OLE_LINK1"/>
            <w:bookmarkEnd w:id="3"/>
            <w:bookmarkEnd w:id="4"/>
            <w:bookmarkEnd w:id="5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zdasági Ellátó Szervez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z ellenőrzés tárgya: </w:t>
            </w:r>
            <w:r>
              <w:rPr>
                <w:bCs/>
                <w:sz w:val="22"/>
                <w:szCs w:val="22"/>
              </w:rPr>
              <w:t xml:space="preserve">az </w:t>
            </w:r>
            <w:r>
              <w:rPr>
                <w:bCs/>
              </w:rPr>
              <w:t>intézményi vagyongazdálkodás szabályozottsága, vagyonnal kapcsolatos nyilvántartások szabályszerűségének ellenőrzése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Az ellenőrzés célja</w:t>
            </w:r>
            <w:r>
              <w:rPr/>
              <w:t xml:space="preserve">: annak értékelése, hogy a vagyongazdálkodási tevékenység, illetve szervezeti keretei szabályozottak-e, az intézményi vagyongazdálkodás törvényességét, szabályszerűségét biztosították-e a tervezés és a végrehajtás során, a vagyon értékének és összetételének változása jogszerű döntésekkel, nyilvántartásokkal alátámasztott-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Gazdálkodási és egyéb szabályzatok elemzése, értékelése, dokumentumok, nyilvántartások és azok aktualizálásának vizsgálata, ellenőrz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Időszak: </w:t>
            </w:r>
            <w:r>
              <w:rPr/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ső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 időtartam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. IV. né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/>
              <w:t>2018. XI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/>
              <w:t>2019. 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 ellenőri n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Tervsorszám: </w:t>
      </w:r>
      <w:r>
        <w:rPr/>
        <w:t>2/2018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040"/>
        <w:gridCol w:w="2646"/>
        <w:gridCol w:w="2244"/>
        <w:gridCol w:w="2124"/>
        <w:gridCol w:w="2139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izendő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, vagy szervezeti egység és folyama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ütemezés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ymár Imre           Városi Könyvt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z ellenőrzés tárgya: </w:t>
            </w:r>
            <w:r>
              <w:rPr>
                <w:bCs/>
                <w:sz w:val="22"/>
                <w:szCs w:val="22"/>
              </w:rPr>
              <w:t xml:space="preserve">az </w:t>
            </w:r>
            <w:r>
              <w:rPr>
                <w:bCs/>
              </w:rPr>
              <w:t>intézményi eszközgazdálkodás szabályozottsága, eszközökkel kapcsolatos nyilvántartások szabályszerűségének ellenőrzése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Az ellenőrzés célja</w:t>
            </w:r>
            <w:r>
              <w:rPr/>
              <w:t xml:space="preserve">: annak értékelése, hogy az eszközgazdálkodási tevékenység, illetve szervezeti keretei szabályozottak-e, az intézményi eszközgazdálkodás szabályszerűségét biztosították-e a tervezés és a végrehajtás során, az eszközök értékének és összetételének változása nyilvántartásokkal alátámasztott-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Gazdálkodási és egyéb szabályzatok elemzése, értékelése, dokumentumok, nyilvántartások és azok aktualizálásának vizsgálata, ellenőrz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dőszak: </w:t>
            </w:r>
            <w:r>
              <w:rPr/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ső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 időtartam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. IV. né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/>
              <w:t>2018. XI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/>
              <w:t>2019. 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 ellenőri n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Tervsorszám: 3</w:t>
      </w:r>
      <w:r>
        <w:rPr/>
        <w:t>/2018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3188"/>
        <w:gridCol w:w="2595"/>
        <w:gridCol w:w="2311"/>
        <w:gridCol w:w="2112"/>
        <w:gridCol w:w="2353"/>
      </w:tblGrid>
      <w:tr>
        <w:trPr>
          <w:trHeight w:val="15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ntézmény, vagy szervezeti egység és folyama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ütemezés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arázskapu Bölcsőde és Óvod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z ellenőrzés tárgya: </w:t>
            </w:r>
            <w:r>
              <w:rPr>
                <w:bCs/>
                <w:sz w:val="22"/>
                <w:szCs w:val="22"/>
              </w:rPr>
              <w:t xml:space="preserve">az </w:t>
            </w:r>
            <w:r>
              <w:rPr>
                <w:bCs/>
              </w:rPr>
              <w:t>intézményi eszközgazdálkodás szabályozottsága, eszközökkel kapcsolatos nyilvántartások szabályszerűségének ellenőrzése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Az ellenőrzés célja</w:t>
            </w:r>
            <w:r>
              <w:rPr/>
              <w:t xml:space="preserve">: annak értékelése, hogy az eszközgazdálkodási tevékenység, illetve szervezeti keretei szabályozottak-e, az intézményi eszközgazdálkodás szabályszerűségét biztosították-e a tervezés és a végrehajtás során, az eszközök értékének és összetételének változása nyilvántartásokkal alátámasztott-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Gazdálkodási és egyéb szabályzatok elemzése, értékelése, dokumentumok, nyilvántartások és azok aktualizálásának vizsgálata, ellenőrz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dőszak: </w:t>
            </w:r>
            <w:r>
              <w:rPr/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ső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 időtartam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. IV. né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/>
              <w:t>2018. XI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/>
              <w:t>2019. 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 ellenőri n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Tervsorszám: </w:t>
      </w:r>
      <w:r>
        <w:rPr/>
        <w:t>4/2018.</w:t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960"/>
        <w:gridCol w:w="2758"/>
        <w:gridCol w:w="2338"/>
        <w:gridCol w:w="2113"/>
        <w:gridCol w:w="207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ntézmény, vagy szervezeti egység és folyama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ott kockázati tényez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ütemezé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örösmart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ihály Általános Művelődési Közpon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z ellenőrzés tárgya: </w:t>
            </w:r>
            <w:r>
              <w:rPr>
                <w:bCs/>
                <w:sz w:val="22"/>
                <w:szCs w:val="22"/>
              </w:rPr>
              <w:t xml:space="preserve">az </w:t>
            </w:r>
            <w:r>
              <w:rPr>
                <w:bCs/>
              </w:rPr>
              <w:t>intézményi eszközgazdálkodás szabályozottsága, eszközökkel kapcsolatos nyilvántartások szabályszerűségének ellenőrzése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Az ellenőrzés célja</w:t>
            </w:r>
            <w:r>
              <w:rPr/>
              <w:t xml:space="preserve">: annak értékelése, hogy az eszközgazdálkodási tevékenység, illetve szervezeti keretei szabályozottak-e, az intézményi eszközgazdálkodás szabályszerűségét biztosították-e a tervezés és a végrehajtás során, az eszközök értékének és összetételének változása nyilvántartásokkal alátámasztott-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Gazdálkodási és egyéb szabályzatok elemzése, értékelése, dokumentumok, nyilvántartások és azok aktualizálásának vizsgálata, ellenőrz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dőszak: </w:t>
            </w:r>
            <w:r>
              <w:rPr/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s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 időtartam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. IV. né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/>
              <w:t>2018. XI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/>
              <w:t>2019. 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 ellenőri n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 xml:space="preserve">Tervsorszám: </w:t>
      </w:r>
      <w:r>
        <w:rPr/>
        <w:t>5/2018.</w:t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960"/>
        <w:gridCol w:w="2758"/>
        <w:gridCol w:w="2338"/>
        <w:gridCol w:w="2113"/>
        <w:gridCol w:w="2070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ntézmény, vagy szervezeti egység és folyama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ott kockázati tényez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ütemezé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ölgysé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úzeum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z ellenőrzés tárgya: </w:t>
            </w:r>
            <w:r>
              <w:rPr>
                <w:bCs/>
                <w:sz w:val="22"/>
                <w:szCs w:val="22"/>
              </w:rPr>
              <w:t xml:space="preserve">az </w:t>
            </w:r>
            <w:r>
              <w:rPr>
                <w:bCs/>
              </w:rPr>
              <w:t>intézményi eszközgazdálkodás szabályozottsága, eszközökkel kapcsolatos nyilvántartások szabályszerűségének ellenőrzése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Az ellenőrzés célja</w:t>
            </w:r>
            <w:r>
              <w:rPr/>
              <w:t xml:space="preserve">: annak értékelése, hogy az eszközgazdálkodási tevékenység, illetve szervezeti keretei szabályozottak-e, az intézményi eszközgazdálkodás szabályszerűségét biztosították-e a tervezés és a végrehajtás során, az eszközök értékének és összetételének változása nyilvántartásokkal alátámasztott-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Gazdálkodási és egyéb szabályzatok elemzése, értékelése, dokumentumok, nyilvántartások és azok aktualizálásának vizsgálata, ellenőrz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dőszak: </w:t>
            </w:r>
            <w:r>
              <w:rPr/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ső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 időtartam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. IV. né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/>
              <w:t>2018. XI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/>
              <w:t>2019. 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 ellenőri n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rvsorszám:</w:t>
      </w:r>
      <w:r>
        <w:rPr/>
        <w:t>6/2018.</w:t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892"/>
        <w:gridCol w:w="2859"/>
        <w:gridCol w:w="2244"/>
        <w:gridCol w:w="2174"/>
        <w:gridCol w:w="2098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llenőrizendő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tézmén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agy szervezeti egység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ellenőrzés célja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ódszere, tárgy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lenőrzött időszak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ípus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ütemezés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rőforrá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ükséglet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ivil szervezeteknek nyújtott támogatá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szervezet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árgya: </w:t>
            </w:r>
            <w:r>
              <w:rPr>
                <w:color w:val="000000"/>
              </w:rPr>
              <w:t>Az önkormányzat költségvetéséből céljelleggel (civil szervezetek számára) juttatott támogatások felhasználásának, elszámolásának, nyilvántartásának vizsgálat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él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nak megállapítása, hogy a civil szervezetek rendeltetésnek megfelelően használták-e fel az Önkormányzattól elnyert pályázati pénzeszközöket, azok bekerültek-e a szervezet pénzforgalmába, továbbá annak ellenőrzése, hogy a Hivatal figyelemmel kísérte-e a szerződésben foglaltak teljesítését, megtette-e a szükséges intézkedéseket a késedelmesen teljesítőkkel szemb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ódszer:</w:t>
            </w:r>
            <w:r>
              <w:rPr>
                <w:sz w:val="20"/>
                <w:szCs w:val="20"/>
              </w:rPr>
              <w:t xml:space="preserve"> helyszíni ellenőrzés a kiválasztott civil szervezeteknél, a 2017-ben elnyert és elszámolt pénzeszközök okmányok alapján történő ellenőrzé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árgya:</w:t>
            </w:r>
            <w:r>
              <w:rPr>
                <w:sz w:val="20"/>
                <w:szCs w:val="20"/>
              </w:rPr>
              <w:t xml:space="preserve"> a szabályszerűség ellenőrzés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dőszak:</w:t>
            </w:r>
            <w:r>
              <w:rPr>
                <w:sz w:val="20"/>
                <w:szCs w:val="20"/>
              </w:rPr>
              <w:t xml:space="preserve"> 2017. év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z elszámolás alapját képező szerződések, számlák, nyilvántartások, éves beszámolók közzétételének hiányosságai jogosulatlan igénybe vételt eredményezhetnek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ellenőrzés hiánya szempontjából magas kockázatot jele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lső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llenőrzé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énzügyi ellenőr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ámogatási forrásonként 2-2 szervezet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lenőrzé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dőtarta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 III. né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lentés tervezet elkészítés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. dece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zárásának időpontj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. januá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 ellenőrzési nap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>Tervsorszám</w:t>
      </w:r>
      <w:r>
        <w:rPr/>
        <w:t>: 7/2018.</w:t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97"/>
        <w:gridCol w:w="2271"/>
        <w:gridCol w:w="2075"/>
        <w:gridCol w:w="2161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ntézmény, vagy szervezeti egység és folyama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ütem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yhád Város Önkormányzat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Tárgy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Az Önkormányzat európai uniós forrásokkal kapcsolatos tevékenység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él: Átfogó képet nyerni arról, hogy szabályozták-e </w:t>
            </w:r>
            <w:r>
              <w:rPr>
                <w:bCs/>
                <w:color w:val="000000"/>
                <w:lang w:eastAsia="ar-SA"/>
              </w:rPr>
              <w:t xml:space="preserve">az európai uniós forrásokkal kapcsolatban a pályázatfigyelés, a pályázatkészítés, valamint a támogatással megvalósuló fejlesztések lebonyolítási rendjét, továbbá a központi és a helyi </w:t>
            </w:r>
            <w:r>
              <w:rPr>
                <w:color w:val="000000"/>
              </w:rPr>
              <w:t>szabályozásnak megfelel-e az uniós források igénybevételének, felhasználásának, elszámolásának gyakorlat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Szervezeti és egyéb szabályzatok elemzése, értékelése, dokumentumok, nyilvántartások és azok aktualizálásának vizsgálata, ellenőrzés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árgy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zabályozottság, szabályszerű tevékenység ellenőrzés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Időszak: </w:t>
            </w:r>
            <w:r>
              <w:rPr>
                <w:sz w:val="20"/>
                <w:szCs w:val="20"/>
              </w:rPr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Nem szabályozták az Önkormányzat európai uniós forrásokkal kapcsolatos tevékenységé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 pénzmozgások bizonylatolásának, a számviteli elszámolások vezetésének hiányosságai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ső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  <w:t>A konkrét projekt kiválasztása az ellenőrzés folya-matában történik meg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Ellenőrzés időtartam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 III. név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8. dec. h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. jan. h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 ellenőri nap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>Tervsorszám</w:t>
      </w:r>
      <w:r>
        <w:rPr/>
        <w:t>: 8/2018.</w:t>
      </w:r>
    </w:p>
    <w:tbl>
      <w:tblPr>
        <w:tblW w:w="1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590"/>
        <w:gridCol w:w="2271"/>
        <w:gridCol w:w="2075"/>
        <w:gridCol w:w="2161"/>
        <w:gridCol w:w="212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ntézmény, vagy szervezeti egység és folyama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re vonatkozó stratég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llenőrzés célja, módszere, tárgya, ellenőrzött idősza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ütemez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őforrás szükséglet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yhád Város Önkormányzat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z ellenőrzés tárgya: </w:t>
            </w:r>
            <w:r>
              <w:rPr>
                <w:bCs/>
                <w:sz w:val="22"/>
                <w:szCs w:val="22"/>
              </w:rPr>
              <w:t xml:space="preserve">az </w:t>
            </w:r>
            <w:r>
              <w:rPr>
                <w:bCs/>
              </w:rPr>
              <w:t>önkormányzati vagyongazdálkodás szabályozottsága, vagyonnal kapcsolatos nyilvántartások szabályszerűségének ellenőrzés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Az ellenőrzés célja</w:t>
            </w:r>
            <w:r>
              <w:rPr/>
              <w:t xml:space="preserve">: annak értékelése, hogy a vagyongazdálkodási tevékenység, illetve szervezeti keretei szabályozottak-e, az önkormányzati vagyongazdálkodás törvényességét, szabályszerűségét biztosították-e a tervezés és a végrehajtás során, a vagyon értékének és összetételének változása jogszerű döntésekkel, nyilvántartásokkal alátámasztott-e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:</w:t>
            </w:r>
          </w:p>
          <w:p>
            <w:pPr>
              <w:pStyle w:val="Normal"/>
              <w:rPr/>
            </w:pPr>
            <w:r>
              <w:rPr>
                <w:bCs/>
              </w:rPr>
              <w:t>Gazdálkodási és egyéb szabályzatok elemzése, értékelése, dokumentumok, nyilvántartások és azok aktualizálásának vizsgálata, ellenőrzé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dőszak: </w:t>
            </w:r>
            <w:r>
              <w:rPr/>
              <w:t xml:space="preserve">2017. é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lső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llenőrzés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zabályszerűségi és pénzügyi ellenőrz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lenőrzés időtartama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. III. név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elentés tervezet elkészítése:</w:t>
            </w:r>
          </w:p>
          <w:p>
            <w:pPr>
              <w:pStyle w:val="Normal"/>
              <w:jc w:val="both"/>
              <w:rPr/>
            </w:pPr>
            <w:r>
              <w:rPr/>
              <w:t>2018. X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zárásának időpontja:</w:t>
            </w:r>
          </w:p>
          <w:p>
            <w:pPr>
              <w:pStyle w:val="Normal"/>
              <w:jc w:val="both"/>
              <w:rPr/>
            </w:pPr>
            <w:r>
              <w:rPr/>
              <w:t>2019. I. h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ellenőrzés ütemezése a Jegyző és a belső ellenőr megállapodá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ján módosulh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2 ellenőri na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34:00Z</dcterms:created>
  <dc:creator>Ritzel Rita</dc:creator>
  <dc:description/>
  <dc:language>en-US</dc:language>
  <cp:lastModifiedBy>pedit</cp:lastModifiedBy>
  <cp:lastPrinted>2015-10-19T14:25:00Z</cp:lastPrinted>
  <dcterms:modified xsi:type="dcterms:W3CDTF">2017-11-23T07:34:00Z</dcterms:modified>
  <cp:revision>2</cp:revision>
  <dc:subject/>
  <dc:title>Tervsorszám:  1 /2014</dc:title>
</cp:coreProperties>
</file>