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>
          <w:iCs/>
        </w:rPr>
        <w:t>2. sz. melléklet a  …. /2017</w:t>
      </w:r>
      <w:r>
        <w:rPr>
          <w:iCs/>
          <w:lang w:val="en-US" w:eastAsia="en-US"/>
        </w:rPr>
        <w:t>. (</w:t>
      </w:r>
      <w:r>
        <w:rPr>
          <w:iCs/>
        </w:rPr>
        <w:t>XI. ...) határozat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onyhád Város Önkormányzatának 2018. évi belső ellenőrzési terv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 xml:space="preserve">A „Magyarország helyi önkormányzatairól” szóló 2011. évi CLXXXIX. Törvény, az államháztartásról szóló 2011. évi CXCV. Törvény, valamint a költségvetési szervek belső kontrollrendszeréről és belső ellenőrzéséről szóló 370/2011. (XII. 31.) Korm. rendelet határozza meg azokat a feladatokat, amelyeket a helyi önkormányzatnak és hivatalának a belső kontrollrendszer megszervezése és működtetése keretében el kell végeznie; továbbá a hivatkozott jogszabályok rendelkeznek arról is, hogy a belső kontrollok körében gondoskodni kell a belső ellenőrzés feladatainak ellátásról is. Ennek érdekében éves ellenőrzési tervet kell készíteni, melyet a képviselő-testületnek a tárgyévet megelőző év december 31-ig kell jóváhagyni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2018. évi belső ellenőrzési feladatokat – tekintettel arra, hogy közszolgálati jogviszonyban foglalkoztatott belső ellenőrrel, illetve belső ellenőrzési szervezettel nem rendelkezünk – külső erőforrás igénybevételével, szolgáltatóval kötött megbízási szerződés útján kívánjuk ellátni. </w:t>
      </w:r>
    </w:p>
    <w:p>
      <w:pPr>
        <w:pStyle w:val="Default"/>
        <w:jc w:val="both"/>
        <w:rPr/>
      </w:pPr>
      <w:r>
        <w:rPr/>
      </w:r>
    </w:p>
    <w:p>
      <w:pPr>
        <w:pStyle w:val="Bekezds"/>
        <w:ind w:hanging="0"/>
        <w:jc w:val="both"/>
        <w:rPr/>
      </w:pPr>
      <w:r>
        <w:rPr>
          <w:sz w:val="24"/>
          <w:szCs w:val="24"/>
        </w:rPr>
        <w:t>Bonyhád Város Önkormányzatának 2018. évi belső ellenőrzési tervét a Bonyhád Város Önkormányzat Képviselő-testülete jogosult jóváhagyni.</w:t>
      </w:r>
    </w:p>
    <w:p>
      <w:pPr>
        <w:pStyle w:val="Bekezds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Mindezek figyelembevételével</w:t>
      </w:r>
      <w:r>
        <w:rPr/>
        <w:t xml:space="preserve"> </w:t>
      </w:r>
      <w:r>
        <w:rPr>
          <w:b/>
          <w:bCs/>
        </w:rPr>
        <w:t>Bonyhád Város Önkormányzatának 2018. évi belső ellenőrzési terve a következőket tartalmazz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A belső ellenőrzés tervezésének bemutatása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első kontrollrendszer létrehozásáért, működtetéséért és fejlesztéséért a költségvetési szerv vezetője felelős az államháztartásért felelős miniszter által közzétett módszertani útmutatók figyelembe vételével és egyben köteles olyan szabályzatokat kiadni, folyamatokat kialakítani és működtetni, amelyek biztosítják a rendelkezésre álló források szabályszerű, szabályozott, gazdaságos, hatékony és eredményes felhasználásá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Áht. 70. § (2) bekezdése alapján a belső ellenőrzés a belső kontrollrendszer keretén belül működő bizonyosságot adó és tanácsadó tevékenysége keretében a jogszabályoknak és belső szabályzatoknak való megfelelést, a tervezést, gazdálkodást és a közfeladatok ellátását vizsgálva megállapításokat és javaslatokat fogalmaz meg a költségvetési szerv vezetője részér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belső ellenőrzés az ellenőrzött szervezet céljai elérése érdekében rendszerszemléletű megközelítéssel és módszeresen értékeli, illetve fejleszti az ellenőrzött szervezet irányítási, belső kontroll és ellenőrzési eljárásainak hatékonyságát, a jogszabályoknak és belső szabályzatoknak való megfelelést, valamint a költségvetési bevételek és kiadások tervezését, felhasználását és elszámolását, továbbá az  eszközökkel és forrásokkal való gazdálkodás folyamatá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belső ellenőrzés szakmai gyakorlatának nemzetközi normái szerint a belső ellenőrzési tevékenységnek értékelnie kell a vizsgált szervezet irányítását, működését és információs rendszerét fenyegető kockázatokat, a pénzügyi és működési adatok megbízhatósága és zártsága, a működési folyamatok hatékonysága és eredményessége, a vagyonvédelem, a jogszabályok, a szabályzatok, irányelvek, eljárások és szerződések betartása területén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belső ellenőrzés 2018. évi munkatervéhez kapcsolódóan kockázatelemzés készült, figyelembe véve a 370/2011. (XII. 31) Kormányrendeletben foglaltakat, továbbá a Belső Ellenőrzési Kézikönyv iránymutatásait, amely szerint megtörtént az önkormányzat tevékenységét érintő, gazdálkodási folyamatában rejlő kockázatok felmér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 folyamatokhoz rendelt kockázati tényezőket a Belső Ellenőrzési Kézikönyvben rögzített két kritérium a bekövetkezés valószínűsége és a szervezetre gyakorolt hatásának összevont értékelése alapján rangsoroltuk. Az integrált mutatók a következő sorrendet mutatják:</w:t>
      </w:r>
    </w:p>
    <w:p>
      <w:pPr>
        <w:pStyle w:val="Normal"/>
        <w:autoSpaceDE w:val="false"/>
        <w:ind w:firstLine="708"/>
        <w:jc w:val="both"/>
        <w:rPr/>
      </w:pPr>
      <w:r>
        <w:rPr/>
        <w:t>jogszabályi változások hatása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kontrolltevékenységek működése, </w:t>
      </w:r>
    </w:p>
    <w:p>
      <w:pPr>
        <w:pStyle w:val="Normal"/>
        <w:autoSpaceDE w:val="false"/>
        <w:ind w:firstLine="708"/>
        <w:jc w:val="both"/>
        <w:rPr/>
      </w:pPr>
      <w:r>
        <w:rPr/>
        <w:t>belső szabályozás komplexitása,</w:t>
      </w:r>
    </w:p>
    <w:p>
      <w:pPr>
        <w:pStyle w:val="Normal"/>
        <w:autoSpaceDE w:val="false"/>
        <w:ind w:firstLine="708"/>
        <w:jc w:val="both"/>
        <w:rPr/>
      </w:pPr>
      <w:r>
        <w:rPr/>
        <w:t>bevételek realizálhatósági szintje,</w:t>
      </w:r>
    </w:p>
    <w:p>
      <w:pPr>
        <w:pStyle w:val="Normal"/>
        <w:autoSpaceDE w:val="false"/>
        <w:ind w:firstLine="708"/>
        <w:jc w:val="both"/>
        <w:rPr/>
      </w:pPr>
      <w:r>
        <w:rPr/>
        <w:t>pénzügyi szabálytalanságok bekövetkezésének hatásai,</w:t>
      </w:r>
    </w:p>
    <w:p>
      <w:pPr>
        <w:pStyle w:val="Normal"/>
        <w:autoSpaceDE w:val="false"/>
        <w:ind w:firstLine="708"/>
        <w:jc w:val="both"/>
        <w:rPr/>
      </w:pPr>
      <w:r>
        <w:rPr/>
        <w:t>szervezeti változások hatásai,</w:t>
      </w:r>
    </w:p>
    <w:p>
      <w:pPr>
        <w:pStyle w:val="Normal"/>
        <w:autoSpaceDE w:val="false"/>
        <w:ind w:firstLine="708"/>
        <w:jc w:val="both"/>
        <w:rPr/>
      </w:pPr>
      <w:r>
        <w:rPr/>
        <w:t>személyi változások hat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terv összeállításánál számításba vett prioritás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ső kontrollok szabályozottsága és működése,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z Önkormányzat európai uniós forrásokkal kapcsolatos tevékeny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</w:rPr>
        <w:t>a nemzetiségi önkormányzat és a települési önkormányzat egy</w:t>
      </w:r>
      <w:r>
        <w:rPr>
          <w:rStyle w:val="StrongEmphasis"/>
          <w:rFonts w:eastAsia="HiddenHorzOCR;MS Mincho"/>
          <w:b w:val="false"/>
          <w:color w:val="000000"/>
        </w:rPr>
        <w:t>ü</w:t>
      </w:r>
      <w:r>
        <w:rPr>
          <w:rStyle w:val="StrongEmphasis"/>
          <w:b w:val="false"/>
          <w:color w:val="000000"/>
        </w:rPr>
        <w:t>ttm</w:t>
      </w:r>
      <w:r>
        <w:rPr>
          <w:rStyle w:val="StrongEmphasis"/>
          <w:rFonts w:eastAsia="HiddenHorzOCR;MS Mincho"/>
          <w:b w:val="false"/>
          <w:color w:val="000000"/>
        </w:rPr>
        <w:t>ű</w:t>
      </w:r>
      <w:r>
        <w:rPr>
          <w:rStyle w:val="StrongEmphasis"/>
          <w:b w:val="false"/>
          <w:color w:val="000000"/>
        </w:rPr>
        <w:t>k</w:t>
      </w:r>
      <w:r>
        <w:rPr>
          <w:rStyle w:val="StrongEmphasis"/>
          <w:rFonts w:eastAsia="HiddenHorzOCR;MS Mincho"/>
          <w:b w:val="false"/>
          <w:color w:val="000000"/>
        </w:rPr>
        <w:t>ö</w:t>
      </w:r>
      <w:r>
        <w:rPr>
          <w:rStyle w:val="StrongEmphasis"/>
          <w:b w:val="false"/>
          <w:color w:val="000000"/>
        </w:rPr>
        <w:t>d</w:t>
      </w:r>
      <w:r>
        <w:rPr>
          <w:rStyle w:val="StrongEmphasis"/>
          <w:rFonts w:eastAsia="HiddenHorzOCR;MS Mincho"/>
          <w:b w:val="false"/>
          <w:color w:val="000000"/>
        </w:rPr>
        <w:t>é</w:t>
      </w:r>
      <w:r>
        <w:rPr>
          <w:rStyle w:val="StrongEmphasis"/>
          <w:b w:val="false"/>
          <w:color w:val="000000"/>
        </w:rPr>
        <w:t>s</w:t>
      </w:r>
      <w:r>
        <w:rPr>
          <w:rStyle w:val="StrongEmphasis"/>
          <w:rFonts w:eastAsia="HiddenHorzOCR;MS Mincho"/>
          <w:b w:val="false"/>
          <w:color w:val="000000"/>
        </w:rPr>
        <w:t>é</w:t>
      </w:r>
      <w:r>
        <w:rPr>
          <w:rStyle w:val="StrongEmphasis"/>
          <w:b w:val="false"/>
          <w:color w:val="000000"/>
        </w:rPr>
        <w:t>nek szabályozása, a m</w:t>
      </w:r>
      <w:r>
        <w:rPr>
          <w:rStyle w:val="StrongEmphasis"/>
          <w:rFonts w:eastAsia="HiddenHorzOCR;MS Mincho"/>
          <w:b w:val="false"/>
          <w:color w:val="000000"/>
        </w:rPr>
        <w:t>ű</w:t>
      </w:r>
      <w:r>
        <w:rPr>
          <w:rStyle w:val="StrongEmphasis"/>
          <w:b w:val="false"/>
          <w:color w:val="000000"/>
        </w:rPr>
        <w:t>k</w:t>
      </w:r>
      <w:r>
        <w:rPr>
          <w:rStyle w:val="StrongEmphasis"/>
          <w:rFonts w:eastAsia="HiddenHorzOCR;MS Mincho"/>
          <w:b w:val="false"/>
          <w:color w:val="000000"/>
        </w:rPr>
        <w:t>ö</w:t>
      </w:r>
      <w:r>
        <w:rPr>
          <w:rStyle w:val="StrongEmphasis"/>
          <w:b w:val="false"/>
          <w:color w:val="000000"/>
        </w:rPr>
        <w:t>d</w:t>
      </w:r>
      <w:r>
        <w:rPr>
          <w:rStyle w:val="StrongEmphasis"/>
          <w:rFonts w:eastAsia="HiddenHorzOCR;MS Mincho"/>
          <w:b w:val="false"/>
          <w:color w:val="000000"/>
        </w:rPr>
        <w:t>é</w:t>
      </w:r>
      <w:r>
        <w:rPr>
          <w:rStyle w:val="StrongEmphasis"/>
          <w:b w:val="false"/>
          <w:color w:val="000000"/>
        </w:rPr>
        <w:t>si feltételek biztosítása, gazdálkodási feladatok ellátásának szab</w:t>
      </w:r>
      <w:r>
        <w:rPr>
          <w:rStyle w:val="StrongEmphasis"/>
          <w:rFonts w:eastAsia="HiddenHorzOCR;MS Mincho"/>
          <w:b w:val="false"/>
          <w:color w:val="000000"/>
        </w:rPr>
        <w:t>á</w:t>
      </w:r>
      <w:r>
        <w:rPr>
          <w:rStyle w:val="StrongEmphasis"/>
          <w:b w:val="false"/>
          <w:color w:val="000000"/>
        </w:rPr>
        <w:t>lyszer</w:t>
      </w:r>
      <w:r>
        <w:rPr>
          <w:rStyle w:val="StrongEmphasis"/>
          <w:rFonts w:eastAsia="HiddenHorzOCR;MS Mincho"/>
          <w:b w:val="false"/>
          <w:color w:val="000000"/>
        </w:rPr>
        <w:t>ű</w:t>
      </w:r>
      <w:r>
        <w:rPr>
          <w:rStyle w:val="StrongEmphasis"/>
          <w:b w:val="false"/>
          <w:color w:val="000000"/>
        </w:rPr>
        <w:t>s</w:t>
      </w:r>
      <w:r>
        <w:rPr>
          <w:rStyle w:val="StrongEmphasis"/>
          <w:rFonts w:eastAsia="HiddenHorzOCR;MS Mincho"/>
          <w:b w:val="false"/>
          <w:color w:val="000000"/>
        </w:rPr>
        <w:t>é</w:t>
      </w:r>
      <w:r>
        <w:rPr>
          <w:rStyle w:val="StrongEmphasis"/>
          <w:b w:val="false"/>
          <w:color w:val="000000"/>
        </w:rPr>
        <w:t>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agyongazdálkodás szabályozottsága, a vagyonnyilvántartások, leltározási tevékenység szabályszerű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i konyha pénzügyi és eszközgazdálkodásának szabályszerű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intézményi elemi költségvetések szabályossága, megvalósíthatóság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lőirányzatok felhasználásának tervszerűség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zdálkodás és a könyvvezetés szabályszerűség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telezettségvállalások célszerűsége, ésszerű forrás és eszközfelhasznál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rábbi években zajlott belső és külső ellenőrzések tapasztalatainak, megállapításainak realizál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államháztartáson kívülre céljelleggel adott támogatásokkal kapcsolatos jogszabályi előírások be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mélyi juttatások szabályozása, költségvetési tervezése, felhasználása és elszámol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A tervezett ellenőrzések bemutatása az előterjesztés 3. számú mellékletben szerep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ácsadásra rendelkezésre álló kapacitás: igény szeri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 képzésre, továbbképzésre tervezett kapacitás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külső szolgáltató egyénileg határozza meg, az Államháztartásról szóló 2011. évi CXCV. törvény 109. § (1) bekezdés 17) pontja, a Bkr. 24. § (7) bekezdése, illetve a költségvetési szervnél belső ellenőrzési tevékenységet végzők nyilvántartásáról és kötelező szakmai továbbképzéséről, valamint a költségvetési szervek vezetőinek és gazdasági vezetőinek belső kontrollrendszer témájú továbbképzéséről szóló 28/2011. (VIII. 3.) NGM rendelet előírásai alapján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Kockázatelemz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CKÁZAT ELEMZÉSI ÖSSZESÍTŐ TÁBLÁZAT</w:t>
      </w:r>
    </w:p>
    <w:p>
      <w:pPr>
        <w:pStyle w:val="Normal"/>
        <w:jc w:val="center"/>
        <w:rPr/>
      </w:pPr>
      <w:r>
        <w:rPr>
          <w:b/>
          <w:bCs/>
        </w:rPr>
        <w:t>2018. évi tervhe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űködési környezet kockázata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6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56"/>
        <w:gridCol w:w="2424"/>
        <w:gridCol w:w="1756"/>
        <w:gridCol w:w="19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or-szá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ockázati tényezők megnevezés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lószínűség prioritás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tás prioritá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b/>
                <w:bCs/>
              </w:rPr>
              <w:t>Összesített kockáza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orolás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06"/>
              <w:rPr/>
            </w:pPr>
            <w:r>
              <w:rPr/>
              <w:t>Jogszabályi változások hatás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ételek realizálhatósági szintj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szabálytalanságok bekövetkezésének hatása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vezeti változások hatása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szabályozás komplexitás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olltevékenységek működése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változások hatása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azott munkaerő képzettség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vedések bekövetkezés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s, korrupci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cs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yamatokban rejlő kockázat</w:t>
      </w:r>
    </w:p>
    <w:p>
      <w:pPr>
        <w:pStyle w:val="Normal"/>
        <w:autoSpaceDE w:val="false"/>
        <w:rPr/>
      </w:pPr>
      <w:r>
        <w:rPr>
          <w:b/>
          <w:bCs/>
        </w:rPr>
        <w:t>1. Önkormányzati vagyongazdálkodás, vagyon nyilvántartás szabályszerűségének ellenőrzése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860"/>
        <w:gridCol w:w="2310"/>
        <w:gridCol w:w="1870"/>
        <w:gridCol w:w="187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agyonrendelet és a vonatkozó belső szabályzatok megfelelőség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szerű dokumentáltság hiány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vagyontárgyak megfelelő nyilvántartásának, hasznosításának, leltározásának hiányosságai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számolások szabályszerűség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ábbi belső ellenőrzé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zámított kocká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vagyonrendelet, illetve a belső szabályzatok nem felelnek meg a jogszabályi előírásoknak. A munkavégzés során nem tartják be a jogszabályokban és belső szabályzatban megfogalmazott előírásokat, nem működtetik kellőképpen a belső kontrollokat.</w:t>
      </w:r>
    </w:p>
    <w:p>
      <w:pPr>
        <w:pStyle w:val="Normal"/>
        <w:rPr/>
      </w:pPr>
      <w:r>
        <w:rPr/>
        <w:t>A vagyontárgyak nyilvántartása, hasznosítása, az eszközök selejtezése, a leltározás előkészítése, végrehajtása során nem érvényesülnek teljes körűen a központi és helyi előírások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z ellenőrzés indokoltsága és várható eredménye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Az önkormányzatok által ellátott feladatok sokrétűsége, valamint az önkormányzati vagyon aránya indokolja, hogy a vagyongazdálkodás területén a belső ellenőrzés a korábbiaknál sokkal intenzívebb ellenőrzéseket folytasson. Az ellenőrzések feltárhatják a vagyongazdálkodás területén a meglevő szabálytalanságokat, joghézagokat, a pazarló gazdálkodást, de a jó gyakorlatot is.</w:t>
      </w:r>
    </w:p>
    <w:p>
      <w:pPr>
        <w:pStyle w:val="Normal"/>
        <w:autoSpaceDE w:val="false"/>
        <w:jc w:val="both"/>
        <w:rPr/>
      </w:pPr>
      <w:r>
        <w:rPr/>
        <w:t>Az ellenőrzés várható eredménye az önkormányzat vagyongazdálkodási céljai elérésének, illetve az önkormányzati vagyon megőrzésének és gyarapításának megállapítása és értékel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Az Önkormányzat európai uniós forrásokkal kapcsolatos tevékenység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6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14"/>
        <w:gridCol w:w="1791"/>
        <w:gridCol w:w="1378"/>
        <w:gridCol w:w="205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or-szám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 kockázati tényezők megnevezé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lószínűség prioritás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tás prioritás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b/>
                <w:bCs/>
              </w:rPr>
              <w:t>Összesített kockáza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orolása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történt meg írásban a felelősségi körök meghatározás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em szabályozták az Önkormányzat európai uniós forrásokkal kapcsolatos tevékenységé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>
          <w:trHeight w:val="8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énzmozgások bizonylatolásának, a számviteli elszámolások vezetésének hiányosságai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jc w:val="center"/>
              <w:rPr/>
            </w:pPr>
            <w:r>
              <w:rPr/>
              <w:t>közep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rojekt elszámolása és a kedvezményezett könyvei nincsenek összhangban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jc w:val="center"/>
              <w:rPr/>
            </w:pPr>
            <w:r>
              <w:rPr/>
              <w:t>közep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tartják be a projekt lebonyolítására kiadott eljárásrende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jc w:val="center"/>
              <w:rPr/>
            </w:pPr>
            <w:r>
              <w:rPr/>
              <w:t>közep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áll rendelkezésre a szükséges humánkapacitás az előírt feladatok határidőre történő teljesítéséhez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27" w:leader="none"/>
              </w:tabs>
              <w:rPr/>
            </w:pPr>
            <w:r>
              <w:rPr/>
              <w:t xml:space="preserve">közepes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as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ábbi belső ellenőrzé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ep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v (WE)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ntique Olv (WE);Arial" w:hAnsi="Antique Olv (WE);Arial" w:cs="Antique Olv (WE)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6:00Z</dcterms:created>
  <dc:creator>Lilian</dc:creator>
  <dc:description/>
  <dc:language>en-US</dc:language>
  <cp:lastModifiedBy>pedit</cp:lastModifiedBy>
  <dcterms:modified xsi:type="dcterms:W3CDTF">2017-11-23T07:26:00Z</dcterms:modified>
  <cp:revision>2</cp:revision>
  <dc:subject/>
  <dc:title>2</dc:title>
</cp:coreProperties>
</file>