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Bonyhád Város Önkormányzata Képviselő- testületének 2017. november 30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nyhád Város Önkormányzata </w:t>
            </w:r>
          </w:p>
          <w:p>
            <w:pPr>
              <w:pStyle w:val="Normal"/>
              <w:rPr/>
            </w:pPr>
            <w:r>
              <w:rPr/>
              <w:t xml:space="preserve">2017-2019. évi stratégiai ellenőrzési terve </w:t>
            </w:r>
          </w:p>
          <w:p>
            <w:pPr>
              <w:pStyle w:val="Normal"/>
              <w:rPr/>
            </w:pPr>
            <w:r>
              <w:rPr/>
              <w:t>2018. évi belső ellenőrzési ter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uskásné Dr. Szeghy Pet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Kádár Andrásné belső ellenőrzési vezető</w:t>
            </w:r>
          </w:p>
          <w:p>
            <w:pPr>
              <w:pStyle w:val="Normal"/>
              <w:rPr/>
            </w:pPr>
            <w:r>
              <w:rPr/>
              <w:t>külső szakértő, megbíz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5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Puskásné Dr. Szeghy Petra jegyző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gyszerű</w:t>
            </w:r>
            <w:r>
              <w:rPr/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 kell</w:t>
            </w:r>
            <w:r>
              <w:rPr/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Égi Csaba al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Magyarország helyi önkormányzatairól szóló 2011. évi CLXXXIX. Törvény (továbbiakban: Mötv.) 119.§ (3) bekezdése alapján a helyi önkormányzat rendelkezésére álló források szabályszerű, gazdaságos, hatékony és eredményes felhasználásának biztosítása érdekében a jegyző köteles - a jogszabályok alapján meghatározott - belső kontrollrendszert működtetni. </w:t>
      </w:r>
    </w:p>
    <w:p>
      <w:pPr>
        <w:pStyle w:val="Normal"/>
        <w:autoSpaceDE w:val="false"/>
        <w:jc w:val="both"/>
        <w:rPr/>
      </w:pPr>
      <w:r>
        <w:rPr/>
        <w:t>A jogszabály szerint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ra vonatkozó éves ellenőrzési tervet a képviselő-testület az előző év december 31-éig hagyja jóvá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imes New Roman" w:ascii="Times New Roman" w:hAnsi="Times New Roman"/>
        </w:rPr>
        <w:t xml:space="preserve">A költségvetési szervek belső kontrollrendszeréről és belső ellenőrzéséről szóló 370/2011. (XII. 31.) Korm. rendelet (továbbiakban: Bkr.) 30. § (1) bekezdése szerint a belső ellenőrzési vezető </w:t>
      </w:r>
      <w:r>
        <w:rPr>
          <w:rFonts w:cs="Times New Roman" w:ascii="Times New Roman" w:hAnsi="Times New Roman"/>
          <w:b/>
        </w:rPr>
        <w:t>stratégiai ellenőrzési tervet</w:t>
      </w:r>
      <w:r>
        <w:rPr>
          <w:rFonts w:cs="Times New Roman" w:ascii="Times New Roman" w:hAnsi="Times New Roman"/>
        </w:rPr>
        <w:t xml:space="preserve"> készít, amely – összhangban a szervezet hosszú távú céljaival – meghatározza a belső ellenőrzésre vonatkozó stratégiai fejlesztéseket a következő évekre. 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imes New Roman" w:ascii="Times New Roman" w:hAnsi="Times New Roman"/>
        </w:rPr>
        <w:t>A hivatkozott jogszabályhely tételesen előírja az ellenőrzési terv tartalmi követelményeit.</w:t>
      </w:r>
    </w:p>
    <w:p>
      <w:pPr>
        <w:pStyle w:val="Normal"/>
        <w:jc w:val="both"/>
        <w:rPr/>
      </w:pPr>
      <w:r>
        <w:rPr/>
        <w:t>A 2017-2019. évekre szóló stratégiai terv nem konkrét ellenőrzési feladatokat, hanem a belső ellenőrzés átfogó céljaira, a folyamatok kockázataira és a belső ellenőrzés fejlesztésének irányára, prioritásaira vonatkozó összegzést tartalmaz. A hivatkozott jogszabály a stratégiai ellenőrzési terv jóváhagyását a Hivatal vezetőjének (mint intézményvezető) jogkörébe utalja, de a belső ellenőrzésben betöltött jelentősége indokolttá teszi, hogy tájékoztatásul, tudomásulvételre bemutassuk a Képviselő-testületnek, az előterjesztés 1. számú melléklete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</w:t>
      </w:r>
      <w:bookmarkStart w:id="0" w:name="OLE_LINK1"/>
      <w:bookmarkStart w:id="1" w:name="OLE_LINK2"/>
      <w:r>
        <w:rPr/>
        <w:t xml:space="preserve">költségvetési szervek belső kontrollrendszeréről és belsőellenőrzéséről szóló </w:t>
      </w:r>
      <w:bookmarkEnd w:id="0"/>
      <w:bookmarkEnd w:id="1"/>
      <w:r>
        <w:rPr/>
        <w:t xml:space="preserve">370/2011. (XII.31.) Kormányrendelet 29-32. §-a értelmében </w:t>
      </w:r>
      <w:r>
        <w:rPr>
          <w:b/>
        </w:rPr>
        <w:t>éves ellenőrzési tervet</w:t>
      </w:r>
      <w:r>
        <w:rPr/>
        <w:t xml:space="preserve"> kell készíteni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imes New Roman" w:ascii="Times New Roman" w:hAnsi="Times New Roman"/>
        </w:rPr>
        <w:t>A költségvetési szervek belső kontrollrendszeréről és belső ellenőrzéséről szóló 370/2011. (XII. 31.) Korm. rendelet 15. § (7) bekezdése és 16.§ (2) bekezdése lehetőséget ad arra, hogy az Önkormányzat belső ellenőrzésével kapcsolatos feladatok ellátására külső szolgáltatót vonjunk be. Ezzel a lehetőséggel élve 2018. évre vonatkozóan javasoljuk a belső ellenőrzésre az ALISCA AUDIT Kft-vel szerződést kötni, ahol a feladat elvégzésre megfelelő szakmai tapasztalattal rendelkező személyeket tudnak biztosítani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Arial Unicode MS"/>
        </w:rPr>
        <w:t>A belső ellenőrzés feladata a Bonyhád Város Önkormányzati költségvetési szervek, illetve szervezeti egységei, valamint a Völgységi Önkormányzatok Társulásában (VÖT) résztvevő önkormányzatok, nemzetiségi önkormányzatok, közös hivatalok, és intézmények, önkormányzati többségi tulajdonú gazdasági társaságok, támogatott társadalmi szervek ellenőrzés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A Bonyhád Város Önkormányzata, és a belső ellenőrzési közös feladatellátásban résztvevő VÖT tagönkormányzatok 2018. évi belső ellenőrzési feladatainak ellátására a Társulás költségvetésében biztosítjuk 16 önkormányzatra az együttes fedezetet, a külső szolgáltató által az elvégzendő feladatokra adott 4 500 E Ft + 1 215 E Ft Áfa, bruttó 5 715 E Ft összegű ajánlata szerint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Az ellenőrzési tervet a </w:t>
      </w:r>
      <w:r>
        <w:rPr/>
        <w:t xml:space="preserve">költségvetési szervek belső kontrollrendszeréről és belső ellenőrzéséről szóló </w:t>
      </w:r>
      <w:r>
        <w:rPr>
          <w:rFonts w:eastAsia="Arial Unicode MS"/>
        </w:rPr>
        <w:t xml:space="preserve">370/2011. (XII.31.) Kormányrendelet 32. §. (4) pontja értelmében, valamint Magyarország helyi önkormányzatairól szóló </w:t>
      </w:r>
      <w:r>
        <w:rPr/>
        <w:t>2011. évi CLXXXIX</w:t>
      </w:r>
      <w:r>
        <w:rPr>
          <w:rFonts w:eastAsia="Arial Unicode MS"/>
        </w:rPr>
        <w:t>. törvény 119. § (5) bekezdése alapján a Bonyhád Város Képviselő-testület hagyja jóvá. Az éves ellenőrzési tervben foglaltak végrehajtása közvetlen irányításommal, a külső szervezettel kötött szerződés útján történik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Az előterjesztéshez csatoltuk a stratégiai ellenőrzési tervet, (</w:t>
      </w:r>
      <w:r>
        <w:rPr>
          <w:rFonts w:eastAsia="Arial Unicode MS"/>
          <w:b/>
        </w:rPr>
        <w:t>1. számú melléklet</w:t>
      </w:r>
      <w:r>
        <w:rPr>
          <w:rFonts w:eastAsia="Arial Unicode MS"/>
        </w:rPr>
        <w:t>), a 2018. évi ellenőrzési tervet (</w:t>
      </w:r>
      <w:r>
        <w:rPr>
          <w:rFonts w:eastAsia="Arial Unicode MS"/>
          <w:b/>
        </w:rPr>
        <w:t>2. számú melléklet</w:t>
      </w:r>
      <w:r>
        <w:rPr>
          <w:rFonts w:eastAsia="Arial Unicode MS"/>
        </w:rPr>
        <w:t xml:space="preserve">), amely tartalmazza a kockázatelemzés eredményének összefoglaló bemutatását. </w:t>
      </w:r>
    </w:p>
    <w:p>
      <w:pPr>
        <w:pStyle w:val="Normal"/>
        <w:jc w:val="both"/>
        <w:rPr/>
      </w:pPr>
      <w:r>
        <w:rPr>
          <w:rFonts w:eastAsia="Arial Unicode MS"/>
        </w:rPr>
        <w:t>Bonyhád Város Önkormányzata és az általa fenntartott intézmények, egységek vonatkozásában</w:t>
      </w:r>
      <w:r>
        <w:rPr>
          <w:rFonts w:eastAsia="Arial Unicode MS"/>
          <w:b/>
        </w:rPr>
        <w:t xml:space="preserve"> a 3. sz. mellékletben</w:t>
      </w:r>
      <w:r>
        <w:rPr>
          <w:rFonts w:eastAsia="Arial Unicode MS"/>
        </w:rPr>
        <w:t xml:space="preserve"> részletezett ellenőrzéseket tervezzük 2018. évben megvalósítani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>Kérem a Képviselő-testületet, hogy az előterjesztést megvitatni, a 2017-2019. évre vonatkozó stratégiai tervről szóló tájékoztatást elfogadni és a 2018. évre vonatkozó ellenőrzési tervet jóváhagy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bCs/>
        </w:rPr>
        <w:t>Bonyhád Város Önkormányzati Képviselő-testülete Bonyhád Város Önkormányzatának 2017-2019. évi stratégiai ellenőrzési tervéről szóló tájékoztatót az előterjesztés 1. számú melléklete szerint tudomásul vesz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Bonyhád Város Önkormányzati Képviselő-testülete Bonyhád Város Önkormányzat 2018. évre vonatkozó belső ellenőrzési tervét az előterjesztés 2. és 3. számú melléklete szerint jóváhagyj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ridő: 2018. december 31.</w:t>
      </w:r>
    </w:p>
    <w:p>
      <w:pPr>
        <w:pStyle w:val="Normal"/>
        <w:jc w:val="both"/>
        <w:rPr/>
      </w:pPr>
      <w:r>
        <w:rPr/>
        <w:t>Felelős: Dr. Puskásné Dr. Szeghy Petr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nov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Dr. Puskásné Dr. Szeghy Petr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jegyző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5:00Z</dcterms:created>
  <dc:creator>Lilian</dc:creator>
  <dc:description/>
  <cp:keywords/>
  <dc:language>en-US</dc:language>
  <cp:lastModifiedBy>pedit</cp:lastModifiedBy>
  <dcterms:modified xsi:type="dcterms:W3CDTF">2017-11-23T09:57:00Z</dcterms:modified>
  <cp:revision>3</cp:revision>
  <dc:subject/>
  <dc:title/>
</cp:coreProperties>
</file>