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Bonyhád Város Önkormányzata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Sportlétesítmények és Ifjúsági Táborok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7150 Bonyhád, Madách Imre u. 1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Iktatószám: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</w:r>
    </w:p>
    <w:p>
      <w:pPr>
        <w:pStyle w:val="Heading1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</w:r>
    </w:p>
    <w:p>
      <w:pPr>
        <w:pStyle w:val="Heading1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</w:r>
    </w:p>
    <w:p>
      <w:pPr>
        <w:pStyle w:val="Heading1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  <w:t>Beszámoló</w:t>
      </w:r>
    </w:p>
    <w:p>
      <w:pPr>
        <w:pStyle w:val="Normal"/>
        <w:jc w:val="center"/>
        <w:rPr/>
      </w:pPr>
      <w:r>
        <w:rPr>
          <w:rFonts w:cs="Sylfaen" w:ascii="Sylfaen" w:hAnsi="Sylfaen"/>
          <w:sz w:val="36"/>
          <w:szCs w:val="36"/>
          <w:u w:val="single"/>
        </w:rPr>
        <w:t>A sportlétesítmények és ifjúsági táborok 2016. évi tevékenységéről</w:t>
      </w:r>
    </w:p>
    <w:p>
      <w:pPr>
        <w:pStyle w:val="Normal"/>
        <w:rPr>
          <w:rFonts w:ascii="Sylfaen" w:hAnsi="Sylfaen" w:cs="Sylfaen"/>
          <w:sz w:val="36"/>
          <w:szCs w:val="36"/>
          <w:u w:val="single"/>
        </w:rPr>
      </w:pPr>
      <w:r>
        <w:rPr>
          <w:rFonts w:cs="Sylfaen" w:ascii="Sylfaen" w:hAnsi="Sylfaen"/>
          <w:sz w:val="36"/>
          <w:szCs w:val="36"/>
          <w:u w:val="single"/>
        </w:rPr>
      </w:r>
    </w:p>
    <w:p>
      <w:pPr>
        <w:pStyle w:val="Normal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>
          <w:rFonts w:cs="Sylfaen" w:ascii="Sylfaen" w:hAnsi="Sylfaen"/>
        </w:rPr>
        <w:t>Készítette:</w:t>
        <w:tab/>
        <w:t xml:space="preserve">Máté Róbert </w:t>
      </w:r>
    </w:p>
    <w:p>
      <w:pPr>
        <w:pStyle w:val="Normal"/>
        <w:ind w:left="708" w:firstLine="708"/>
        <w:rPr>
          <w:rFonts w:ascii="Sylfaen" w:hAnsi="Sylfaen" w:cs="Sylfaen"/>
        </w:rPr>
      </w:pPr>
      <w:r>
        <w:rPr>
          <w:rFonts w:cs="Sylfaen" w:ascii="Sylfaen" w:hAnsi="Sylfaen"/>
        </w:rPr>
        <w:t>Ügyintéző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</w:rPr>
        <w:t>Beszámolómban ismertetem a Bonyhád Város Önkormányzatához tartozó Sportlétesítmények és Ifjúsági Táborok 2016. évi időszakának tevékenységét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ind w:firstLine="709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Előzmények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Bonyhád Város Önkormányzati Képviselő-testülete a 102/2013.(VIII.29.) számú határozat alapján a Sportlétesítmények és Ifjúsági Táborok intézményét 2013. december 31. napjával jogutódlással megszüntette. A megszűnő intézmény feladatait Bonyhád Város Önkormányzatának közalkalmazottjai látják el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ind w:firstLine="709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Személyi feltételek</w:t>
      </w:r>
    </w:p>
    <w:p>
      <w:pPr>
        <w:pStyle w:val="Heading3"/>
        <w:ind w:firstLine="709"/>
        <w:rPr/>
      </w:pPr>
      <w:r>
        <w:rPr>
          <w:rFonts w:cs="Sylfaen" w:ascii="Sylfaen" w:hAnsi="Sylfaen"/>
        </w:rPr>
        <w:t>A) Szabadtéri Sportlétesítmények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A </w:t>
      </w:r>
      <w:r>
        <w:rPr>
          <w:rFonts w:cs="Sylfaen" w:ascii="Sylfaen" w:hAnsi="Sylfaen"/>
          <w:b/>
          <w:bCs/>
        </w:rPr>
        <w:t>Bonyhád  Városi  Sporttelepen</w:t>
      </w:r>
      <w:r>
        <w:rPr>
          <w:rFonts w:cs="Sylfaen" w:ascii="Sylfaen" w:hAnsi="Sylfaen"/>
        </w:rPr>
        <w:t xml:space="preserve"> 1 fő pályagondnok áll alkalmazásban határozatlan idejű közalkalmazotti kinevezéssel, munkaideje napi 8 óra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A </w:t>
      </w:r>
      <w:r>
        <w:rPr>
          <w:rFonts w:cs="Sylfaen" w:ascii="Sylfaen" w:hAnsi="Sylfaen"/>
          <w:b/>
          <w:bCs/>
        </w:rPr>
        <w:t>majosi sportpályán</w:t>
      </w:r>
      <w:r>
        <w:rPr>
          <w:rFonts w:cs="Sylfaen" w:ascii="Sylfaen" w:hAnsi="Sylfaen"/>
        </w:rPr>
        <w:t xml:space="preserve"> 1 fő pályagondnok dolgozik határozatlan idejű közalkalmazotti kinevezéssel, munkaideje napi 8 óra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A </w:t>
      </w:r>
      <w:r>
        <w:rPr>
          <w:rFonts w:cs="Sylfaen" w:ascii="Sylfaen" w:hAnsi="Sylfaen"/>
          <w:b/>
          <w:bCs/>
        </w:rPr>
        <w:t>bonyhád-börzsönyi sportpályán</w:t>
      </w:r>
      <w:r>
        <w:rPr>
          <w:rFonts w:cs="Sylfaen" w:ascii="Sylfaen" w:hAnsi="Sylfaen"/>
        </w:rPr>
        <w:t xml:space="preserve"> 1 fő pályagondnok dolgozik határozatlan idejű közalkalmazotti kinevezéssel, munkaideje napi 4 óra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A Széchenyi István általános iskola területén elhelyezkedő </w:t>
      </w:r>
      <w:r>
        <w:rPr>
          <w:rFonts w:cs="Sylfaen" w:ascii="Sylfaen" w:hAnsi="Sylfaen"/>
          <w:b/>
        </w:rPr>
        <w:t>műfüves sportpályán</w:t>
      </w:r>
      <w:r>
        <w:rPr>
          <w:rFonts w:cs="Sylfaen" w:ascii="Sylfaen" w:hAnsi="Sylfaen"/>
        </w:rPr>
        <w:t xml:space="preserve"> (20*40m) 1 fő pályagondnok dolgozik határozatlan idejű közalkalmazotti kinevezéssel, munkaideje napi 4 óra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3"/>
        <w:ind w:firstLine="709"/>
        <w:rPr>
          <w:rFonts w:ascii="Sylfaen" w:hAnsi="Sylfaen" w:cs="Sylfaen"/>
        </w:rPr>
      </w:pPr>
      <w:r>
        <w:rPr>
          <w:rFonts w:cs="Sylfaen" w:ascii="Sylfaen" w:hAnsi="Sylfaen"/>
        </w:rPr>
        <w:t>B) Ifjúsági Tábor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</w:rPr>
        <w:t xml:space="preserve">A </w:t>
      </w:r>
      <w:r>
        <w:rPr>
          <w:rFonts w:cs="Sylfaen" w:ascii="Sylfaen" w:hAnsi="Sylfaen"/>
          <w:b/>
          <w:bCs/>
        </w:rPr>
        <w:t>Váraljai Ifjúsági Táborban</w:t>
      </w:r>
      <w:r>
        <w:rPr>
          <w:rFonts w:cs="Sylfaen" w:ascii="Sylfaen" w:hAnsi="Sylfaen"/>
        </w:rPr>
        <w:t xml:space="preserve"> 1 fő gondnok dolgozik határozatlan idejű közalkalmazotti kinevezéssel, munkaideje napi 8 óra. Az Ifjúsági Tábor tisztaságáért a Tolna Megyei Kormányhivatal Bonyhád Járási Hivatal Foglalkoztatási osztálya által kiközvetített 2 fő határozott idejű (2016. április 12 – 2016. szeptember 30.)  közfoglalkoztatott munkatárs felelős.  2016-es táborozási szezonban az ellátást Linde Imréné vállalkozó (7354 Váralja, Kossuth u. 129. szám alatti lakos) biztosította és biztosítja. A melegítőkonyhán az étel-elosztást, a mosogatást és a takarítást saját munkavállalóival oldja meg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C) Városi Sportcsarnok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A </w:t>
      </w:r>
      <w:r>
        <w:rPr>
          <w:rFonts w:cs="Sylfaen" w:ascii="Sylfaen" w:hAnsi="Sylfaen"/>
          <w:b/>
        </w:rPr>
        <w:t>Városi Sportcsarnokban</w:t>
      </w:r>
      <w:r>
        <w:rPr>
          <w:rFonts w:cs="Sylfaen" w:ascii="Sylfaen" w:hAnsi="Sylfaen"/>
        </w:rPr>
        <w:t xml:space="preserve"> 2 fő portás-takarító dolgozott határozatlan idejű közalkalmazotti kinevezéssel napi 4 illetve 8 órában.</w:t>
      </w:r>
    </w:p>
    <w:p>
      <w:pPr>
        <w:pStyle w:val="TextBodyIndent"/>
        <w:rPr/>
      </w:pPr>
      <w:r>
        <w:rPr>
          <w:rFonts w:cs="Sylfaen" w:ascii="Sylfaen" w:hAnsi="Sylfaen"/>
        </w:rPr>
        <w:t xml:space="preserve">Továbbá az intézmény alkalmazásában állt Tábori és sportügyintéző/adminisztrátor (4 óra) ill. takarító (4óra)  határozatlan idejű közalkalmazotti kinevezéssel, munkaideje napi 8 óra, aki az intézmény székhelyén (7150 Bonyhád, Madách Imre u. 1.) végezte munkáját. </w:t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  <w:t>Felújítások, beruházások és készletbeszerzések ill. tárgyi, dologi feltételek az  elmúlt évben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ylfaen" w:ascii="Sylfaen" w:hAnsi="Sylfaen"/>
          <w:i/>
          <w:u w:val="single"/>
        </w:rPr>
        <w:t>1) Bonyhád Városi Sporttelep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2015.évben megvalósult öltöző felújítás és ennek teljes bebútorozása után , 2016. évben a Bonyhád Völgység Labdarúgó Club  TAO programjának köszönhetően elnyer tárgyi eszköz beszerzéseinek pénzügyi előkészítése zajlott, ezen már megvalósult beruházások 30%-os önrészét Bonyhád Város Önkormányzata biztosította: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>-  lelátófelület teljes cseréje</w:t>
        <w:tab/>
        <w:tab/>
        <w:tab/>
      </w:r>
      <w:r>
        <w:rPr>
          <w:rFonts w:cs="Sylfaen" w:ascii="Sylfaen" w:hAnsi="Sylfaen"/>
          <w:b/>
        </w:rPr>
        <w:t>2.971.800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ab/>
        <w:tab/>
        <w:tab/>
        <w:tab/>
        <w:t>-  biztonsági rendszer telepítése</w:t>
        <w:tab/>
        <w:tab/>
      </w:r>
      <w:r>
        <w:rPr>
          <w:rFonts w:cs="Sylfaen" w:ascii="Sylfaen" w:hAnsi="Sylfaen"/>
          <w:b/>
        </w:rPr>
        <w:t>784.860</w:t>
      </w:r>
      <w:r>
        <w:rPr>
          <w:rFonts w:cs="Sylfaen" w:ascii="Sylfaen" w:hAnsi="Sylfaen"/>
        </w:rPr>
        <w:tab/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>-  napkollektoros rendszer telepítése</w:t>
        <w:tab/>
      </w:r>
      <w:r>
        <w:rPr>
          <w:rFonts w:cs="Sylfaen" w:ascii="Sylfaen" w:hAnsi="Sylfaen"/>
          <w:b/>
        </w:rPr>
        <w:t>4.357.180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drawing>
          <wp:inline distT="0" distB="0" distL="0" distR="0">
            <wp:extent cx="5727700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Az északi oldalon fekvő öltözők, zuhanyzók korszerűsítésre szorulnak. Különösen a nézők számára fenntartott WC-k állapota aggasztó. Továbbra is fő feladat a pályázati lehetőségek felkutatása és lehetőség szerinti kihasználása a létesítmény korszerűsítése céljából. A külső kerítés is korszerűsítésre vár. Ezen felsorolt problémákra Bonyhád Város Önkormányzata  Magyarország Kormánya jóvoltából állami forrásból kíván megoldást találni.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i/>
          <w:u w:val="single"/>
        </w:rPr>
        <w:t>2) Majosi Sportpálya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>A Majosi SE a TAO-s pályázati program keretében Bonyhád Város Önkormányzata segítségével (30% önrész) ill. intézményi keretből  2016. évben az alábbi beruházásokat hajtotta végre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locsolórendszer telepítése</w:t>
        <w:tab/>
        <w:tab/>
      </w:r>
      <w:r>
        <w:rPr>
          <w:rFonts w:cs="Sylfaen" w:ascii="Sylfaen" w:hAnsi="Sylfaen"/>
          <w:b/>
        </w:rPr>
        <w:t>4.000.000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új edzőpálya építése</w:t>
        <w:tab/>
        <w:tab/>
        <w:tab/>
      </w:r>
      <w:r>
        <w:rPr>
          <w:rFonts w:cs="Sylfaen" w:ascii="Sylfaen" w:hAnsi="Sylfaen"/>
          <w:b/>
        </w:rPr>
        <w:t>1.500.000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kerítés telepítés             </w:t>
        <w:tab/>
        <w:t xml:space="preserve">   </w:t>
        <w:tab/>
        <w:t xml:space="preserve">   </w:t>
      </w:r>
      <w:r>
        <w:rPr>
          <w:rFonts w:cs="Sylfaen" w:ascii="Sylfaen" w:hAnsi="Sylfaen"/>
          <w:b/>
        </w:rPr>
        <w:t>200.000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labdafogó háló telepítés          </w:t>
        <w:tab/>
        <w:t xml:space="preserve">   </w:t>
      </w:r>
      <w:r>
        <w:rPr>
          <w:rFonts w:cs="Sylfaen" w:ascii="Sylfaen" w:hAnsi="Sylfaen"/>
          <w:b/>
        </w:rPr>
        <w:t>200.000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drawing>
          <wp:inline distT="0" distB="0" distL="0" distR="0">
            <wp:extent cx="2830195" cy="154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lfaen" w:ascii="Sylfaen" w:hAnsi="Sylfaen"/>
        </w:rPr>
        <w:drawing>
          <wp:inline distT="0" distB="0" distL="0" distR="0">
            <wp:extent cx="2766695" cy="155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i/>
          <w:u w:val="single"/>
        </w:rPr>
        <w:t>3) Bonyhád-Börzsönyi sportpálya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 xml:space="preserve">A Bonyhád-Börzsönyi SE TAO-s program keretében Bonyhád Város Önkormányzata által nyújtott 30%-os önrész segítségével 2016 tavaszára </w:t>
      </w:r>
      <w:r>
        <w:rPr>
          <w:rFonts w:cs="Sylfaen" w:ascii="Sylfaen" w:hAnsi="Sylfaen"/>
          <w:b/>
        </w:rPr>
        <w:t>10.000.000</w:t>
      </w:r>
      <w:r>
        <w:rPr>
          <w:rFonts w:cs="Sylfaen" w:ascii="Sylfaen" w:hAnsi="Sylfaen"/>
        </w:rPr>
        <w:t xml:space="preserve"> forint értékben pályakorszerűsítést, kútfúrást és öntözőrendszer telepítést hajtott végre.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color w:val="000000"/>
        </w:rPr>
        <w:drawing>
          <wp:inline distT="0" distB="0" distL="0" distR="0">
            <wp:extent cx="2838450" cy="188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8775" cy="189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i/>
          <w:u w:val="single"/>
        </w:rPr>
        <w:t>4) Műfüves pálya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2016. évben intézményi keretből a minden évben aktuális nagy pályakarbantartást elvégeztük </w:t>
      </w:r>
      <w:r>
        <w:rPr>
          <w:rFonts w:cs="Sylfaen" w:ascii="Sylfaen" w:hAnsi="Sylfaen"/>
          <w:b/>
        </w:rPr>
        <w:t>360.000</w:t>
      </w:r>
      <w:r>
        <w:rPr>
          <w:rFonts w:cs="Sylfaen" w:ascii="Sylfaen" w:hAnsi="Sylfaen"/>
        </w:rPr>
        <w:t xml:space="preserve"> forint értékben. A sportpálya továbbra is a Széchenyi Általános iskola szolgálatában van ill. tanítási időn kívül bérleményként funkcionál.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drawing>
          <wp:inline distT="0" distB="0" distL="0" distR="0">
            <wp:extent cx="568452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i/>
          <w:i/>
          <w:u w:val="single"/>
        </w:rPr>
      </w:pPr>
      <w:r>
        <w:rPr>
          <w:rFonts w:cs="Sylfaen" w:ascii="Sylfaen" w:hAnsi="Sylfaen"/>
          <w:i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i/>
          <w:i/>
          <w:u w:val="single"/>
        </w:rPr>
      </w:pPr>
      <w:r>
        <w:rPr>
          <w:rFonts w:cs="Sylfaen" w:ascii="Sylfaen" w:hAnsi="Sylfaen"/>
          <w:i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i/>
          <w:i/>
          <w:u w:val="single"/>
        </w:rPr>
      </w:pPr>
      <w:r>
        <w:rPr>
          <w:rFonts w:cs="Sylfaen" w:ascii="Sylfaen" w:hAnsi="Sylfaen"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i/>
          <w:u w:val="single"/>
        </w:rPr>
        <w:t>5) Bonyhád Városi Sportcsarnok</w:t>
      </w:r>
      <w:r>
        <w:rPr>
          <w:rFonts w:cs="Sylfaen" w:ascii="Sylfaen" w:hAnsi="Sylfae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kihasználtságát tekintve kimagasló, eszközei és állapota a megnövekedett igénybevételnek következtében indokolja felújítását és bővítését, aminek értelmében a Bonyhádi Kosárlabdázók Sportegyesülete az MKOSZ TAO programjában megpályázta a létesítmény teljes rekonstrukcióját, melyet végül a 2016. évben már elkészült kiviteli tervek alapján Bonyhád Város Önkormányzata Magyarország Kormányának központi költségvetéséből </w:t>
      </w:r>
      <w:r>
        <w:rPr>
          <w:rFonts w:cs="Sylfaen" w:ascii="Sylfaen" w:hAnsi="Sylfaen"/>
          <w:b/>
        </w:rPr>
        <w:t>674.000.000</w:t>
      </w:r>
      <w:r>
        <w:rPr>
          <w:rFonts w:cs="Sylfaen" w:ascii="Sylfaen" w:hAnsi="Sylfaen"/>
        </w:rPr>
        <w:t xml:space="preserve"> forint értékben valósít meg (1818/2016 (XII.22.) határozat). Emellett a Városi Sportcsarnok felújításához elengedhetetlen sporttechnológiai fejlesztéseket a Bonyhádi KSE  a TAO programján keresztül elnyert </w:t>
      </w:r>
      <w:r>
        <w:rPr>
          <w:rFonts w:cs="Sylfaen" w:ascii="Sylfaen" w:hAnsi="Sylfaen"/>
          <w:b/>
        </w:rPr>
        <w:t xml:space="preserve">113.063.333 </w:t>
      </w:r>
      <w:r>
        <w:rPr>
          <w:rFonts w:cs="Sylfaen" w:ascii="Sylfaen" w:hAnsi="Sylfaen"/>
        </w:rPr>
        <w:t>forintból fedezi, amelyhez  szintén a 30% önrészt a Bonyhád Város Önkormányzata biztosítja. Beruházás várható befejezése 2018. tavasza.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drawing>
          <wp:inline distT="0" distB="0" distL="0" distR="0">
            <wp:extent cx="5761355" cy="291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6) </w:t>
      </w:r>
      <w:r>
        <w:rPr>
          <w:rFonts w:cs="Sylfaen" w:ascii="Sylfaen" w:hAnsi="Sylfaen"/>
          <w:bCs/>
          <w:i/>
          <w:u w:val="single"/>
        </w:rPr>
        <w:t>Váraljai Ifjúsági Tábor</w:t>
      </w:r>
      <w:r>
        <w:rPr>
          <w:rFonts w:cs="Sylfaen" w:ascii="Sylfaen" w:hAnsi="Sylfaen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Bonyhád Város Önkormányzata jóvoltából a Nemzetgazdasági Minisztérium Regionális Fejlesztési Operatív Programok Irányító Hatóságával kötött TOP-1.2.1-15-TL1-2016-00001 számú szerződése alapján </w:t>
      </w:r>
      <w:r>
        <w:rPr>
          <w:rFonts w:cs="Sylfaen" w:ascii="Sylfaen" w:hAnsi="Sylfaen"/>
          <w:b/>
        </w:rPr>
        <w:t>331.796.984 forint</w:t>
      </w:r>
      <w:r>
        <w:rPr>
          <w:rFonts w:cs="Sylfaen" w:ascii="Sylfaen" w:hAnsi="Sylfaen"/>
        </w:rPr>
        <w:t xml:space="preserve"> összegben turisztikai fejlesztést hajthat végre. Ennek keretében felújított járdák, utak, játszóterek, szalonnasütő helyek, vizesblokk, foglalkoztató terem, konyha, terasz, kerítés valósul meg illetve nagy örömünkre megtörténik a tábor ivóvízhálózatra való csatlakozása is, várható befejezés 2018 tavasz. A Tábor 96 férőhellyel működik, emellett sátorozásra is van lehetőség hozott sátorral.  A fúrt kutakból nyert ivóvíz mintavétele után  a tábornyitási engedélyt megkaptuk. Megtörtént a szükséges tisztasági meszelés, az elhasználódott bútorok javítása, a hiányzó csempék, szaniterek pótlása, nyitásra a tábor teljes nagytakarítása, valamint az évente esedékes rágcsálóirtás.</w:t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4"/>
        <w:ind w:firstLine="709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Szervezési feladatok a tábori szezon előkészítésében és lebonyolításába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</w:rPr>
        <w:t xml:space="preserve">A szezon előkészítését már szeptemberben elkezdjük. Kikérjük a táborvezetők véleményét korábbi táboroztatásaik tapasztalatai alapján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</w:rPr>
        <w:t xml:space="preserve">Bonyhád Város Önkormányzati Képviselő-testülete fontosnak tartja, hogy a bonyhádi diákoknak lehetőségük legyen eljutni a város tulajdonában lévő táborokba, ezért jelentős összeggel (2.000 Ft/fő/nap) járul hozzá a helybéli gyerekek táborozási költségeihez. Emellett szívesen fogadjuk az ország bármely részéről a nyaralni vágyókat. Telefonon vagy e-mailben minden évben megszólítjuk azokat a csoportokat, akik már üdültek táborainkban, és nagy megelégedésünkre vannak visszatérő vendégek. </w:t>
      </w:r>
    </w:p>
    <w:p>
      <w:pPr>
        <w:pStyle w:val="Heading4"/>
        <w:ind w:firstLine="709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Heading4"/>
        <w:ind w:firstLine="709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Gazdálkodás</w:t>
      </w:r>
    </w:p>
    <w:p>
      <w:pPr>
        <w:pStyle w:val="Heading5"/>
        <w:ind w:hanging="0"/>
        <w:rPr>
          <w:rFonts w:ascii="Sylfaen" w:hAnsi="Sylfaen" w:cs="Sylfaen"/>
          <w:i w:val="false"/>
          <w:i w:val="false"/>
          <w:sz w:val="24"/>
          <w:szCs w:val="24"/>
        </w:rPr>
      </w:pPr>
      <w:r>
        <w:rPr>
          <w:rFonts w:cs="Sylfaen" w:ascii="Sylfaen" w:hAnsi="Sylfaen"/>
          <w:i w:val="false"/>
          <w:sz w:val="24"/>
          <w:szCs w:val="24"/>
        </w:rPr>
        <w:t xml:space="preserve">A Sportlétesítmények és Ifjúsági táborok intézménye 2013. december 31-ig önállóan működött, ezt követően az intézmény bevételei és kiadásai Bonyhád Város Önkormányzata központi költségvetésének részét képezi. A bevételek és kiadások elkülönítése a költségvetésben biztosított. </w:t>
      </w:r>
    </w:p>
    <w:p>
      <w:pPr>
        <w:pStyle w:val="Heading5"/>
        <w:ind w:firstLine="709"/>
        <w:rPr>
          <w:rFonts w:ascii="Sylfaen" w:hAnsi="Sylfaen" w:cs="Sylfaen"/>
          <w:b/>
          <w:b/>
          <w:i w:val="false"/>
          <w:i w:val="false"/>
          <w:sz w:val="24"/>
          <w:szCs w:val="24"/>
          <w:u w:val="single"/>
        </w:rPr>
      </w:pPr>
      <w:r>
        <w:rPr>
          <w:rFonts w:cs="Sylfaen" w:ascii="Sylfaen" w:hAnsi="Sylfaen"/>
          <w:b/>
          <w:i w:val="false"/>
          <w:sz w:val="24"/>
          <w:szCs w:val="24"/>
          <w:u w:val="single"/>
        </w:rPr>
        <w:t>Intézmény mutatószámai:</w:t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b/>
          <w:i/>
        </w:rPr>
        <w:t>Sportlétesítmények és Ifjúsági Táborok (2016. évi összesített)</w:t>
      </w:r>
    </w:p>
    <w:p>
      <w:pPr>
        <w:pStyle w:val="Normal"/>
        <w:spacing w:lineRule="auto" w:line="360"/>
        <w:jc w:val="both"/>
        <w:rPr>
          <w:rFonts w:ascii="Sylfaen" w:hAnsi="Sylfaen" w:cs="Sylfaen"/>
          <w:i/>
          <w:i/>
          <w:iCs/>
        </w:rPr>
      </w:pPr>
      <w:r>
        <w:rPr>
          <w:rFonts w:cs="Sylfaen" w:ascii="Sylfaen" w:hAnsi="Sylfaen"/>
          <w:i/>
          <w:iCs/>
        </w:rPr>
        <w:t>Pénzforgalmi adatok 2016.01.01.-12.31.</w:t>
      </w:r>
    </w:p>
    <w:p>
      <w:pPr>
        <w:pStyle w:val="Normal"/>
        <w:spacing w:lineRule="auto" w:line="360"/>
        <w:jc w:val="both"/>
        <w:rPr>
          <w:rFonts w:ascii="Sylfaen" w:hAnsi="Sylfaen" w:cs="Sylfaen"/>
          <w:i/>
          <w:i/>
          <w:iCs/>
        </w:rPr>
      </w:pPr>
      <w:r>
        <w:rPr>
          <w:rFonts w:cs="Sylfaen" w:ascii="Sylfaen" w:hAnsi="Sylfaen"/>
          <w:i/>
          <w:iCs/>
        </w:rPr>
      </w:r>
    </w:p>
    <w:tbl>
      <w:tblPr>
        <w:tblW w:w="8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535"/>
        <w:gridCol w:w="1535"/>
        <w:gridCol w:w="1536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u w:val="single"/>
              </w:rPr>
            </w:pPr>
            <w:r>
              <w:rPr>
                <w:rFonts w:cs="Sylfaen" w:ascii="Sylfaen" w:hAnsi="Sylfaen"/>
                <w:b/>
                <w:u w:val="single"/>
              </w:rPr>
              <w:t>Sportlétesítmények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ódosított előirányzat (Ft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Forgalom (F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Teljesítés (%)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</w:rPr>
              <w:t>Működési bevételek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3.25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3.673.5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13,03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Kiadások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zemélyi juttatások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.670.4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.885.6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02,23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unkaadókat terhelő járulék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.657.9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.783.2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04,71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Dologi kiadás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.84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.408.4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5,53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Beruházási kiadás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27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60.9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48,0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Kiadások összesen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2.304.3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2.138.2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9,26</w:t>
            </w:r>
          </w:p>
        </w:tc>
      </w:tr>
    </w:tbl>
    <w:p>
      <w:pPr>
        <w:pStyle w:val="Normal"/>
        <w:spacing w:lineRule="auto" w:line="360"/>
        <w:jc w:val="both"/>
        <w:rPr>
          <w:rFonts w:ascii="Sylfaen" w:hAnsi="Sylfaen" w:cs="Sylfaen"/>
          <w:i/>
          <w:i/>
          <w:iCs/>
        </w:rPr>
      </w:pPr>
      <w:r>
        <w:rPr>
          <w:rFonts w:cs="Sylfaen" w:ascii="Sylfaen" w:hAnsi="Sylfaen"/>
          <w:i/>
          <w:iCs/>
        </w:rPr>
      </w:r>
    </w:p>
    <w:tbl>
      <w:tblPr>
        <w:tblW w:w="7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35"/>
        <w:gridCol w:w="1535"/>
        <w:gridCol w:w="1536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u w:val="single"/>
              </w:rPr>
            </w:pPr>
            <w:r>
              <w:rPr>
                <w:rFonts w:cs="Sylfaen" w:ascii="Sylfaen" w:hAnsi="Sylfaen"/>
                <w:b/>
                <w:u w:val="single"/>
              </w:rPr>
              <w:t>Váraljai Ifjúsági Táb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ódosított előirányzat (Ft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Forgalom (F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Teljesítés (%)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Működési bevételek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1.861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0.427.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87,9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Kiadások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Személyi juttatás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.82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.894.2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02,3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unkaadókat terhelő járulé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76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766.2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00,82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Dologi kiadás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8.272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7.938.4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5,9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Beruházás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5.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Kiadások összesen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1.861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1.693.9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98,59</w:t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5"/>
        <w:ind w:firstLine="709"/>
        <w:rPr/>
      </w:pPr>
      <w:r>
        <w:rPr>
          <w:rFonts w:cs="Sylfaen" w:ascii="Sylfaen" w:hAnsi="Sylfaen"/>
          <w:b/>
          <w:i w:val="false"/>
          <w:sz w:val="24"/>
          <w:szCs w:val="24"/>
          <w:u w:val="single"/>
        </w:rPr>
        <w:t>A Váraljai Ifjúsági Tábor mutatószámai</w:t>
      </w:r>
    </w:p>
    <w:p>
      <w:pPr>
        <w:pStyle w:val="Heading4"/>
        <w:ind w:hanging="0"/>
        <w:rPr>
          <w:rFonts w:ascii="Sylfaen" w:hAnsi="Sylfaen" w:cs="Sylfaen"/>
          <w:b w:val="false"/>
          <w:b w:val="false"/>
          <w:i/>
          <w:i/>
          <w:sz w:val="24"/>
          <w:szCs w:val="24"/>
          <w:u w:val="single"/>
        </w:rPr>
      </w:pPr>
      <w:r>
        <w:rPr>
          <w:rFonts w:cs="Sylfaen" w:ascii="Sylfaen" w:hAnsi="Sylfaen"/>
          <w:b w:val="false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érőhelyek száma: 96 fő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rítési díjak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1 nap négyszeri étkezéssel kőházban:</w:t>
        <w:tab/>
        <w:tab/>
        <w:t>4.430 Ft/fő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1 nap négyszeri étkezéssel hozott sátorban:</w:t>
        <w:tab/>
        <w:t>3.012 Ft/fő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Szállásdíj</w:t>
      </w:r>
      <w:r>
        <w:rPr>
          <w:sz w:val="22"/>
          <w:szCs w:val="22"/>
        </w:rPr>
        <w:t>: kőház: 2.218 Ft/fő/nap; hozott sátorral: 800 Ft/fő/nap, 1 napos : 2.350 Ft/fő/nap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tkezés díj megoszlás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reggeli:</w:t>
        <w:tab/>
        <w:tab/>
        <w:tab/>
        <w:t>442 F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ebéd:</w:t>
        <w:tab/>
        <w:tab/>
        <w:tab/>
        <w:t>886 F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uzsonna:</w:t>
        <w:tab/>
        <w:tab/>
        <w:t>220 Ft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vacsora:</w:t>
        <w:tab/>
        <w:tab/>
        <w:t xml:space="preserve">664 Ft     </w:t>
        <w:tab/>
      </w:r>
      <w:r>
        <w:rPr>
          <w:i/>
          <w:iCs/>
          <w:sz w:val="22"/>
          <w:szCs w:val="22"/>
        </w:rPr>
        <w:t>összesen:</w:t>
        <w:tab/>
        <w:t>2.212 Ft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onyhai szolgáltatás:</w:t>
        <w:tab/>
        <w:tab/>
        <w:t>400 Ft/fő/na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embérleti díj:                 25.000 Ft/nap (rendezvények esetén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zesblokk bérleti díja:            200 Ft/fő/na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tkezési norma: </w:t>
        <w:tab/>
        <w:t xml:space="preserve">        872+ áfa: 1.107 Ft/fő/na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ásárolt élelmezés (Linde Imrénétől): 1.878 Ft/fő/na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töltött vendég éjszakák száma: Május hó:        302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Június hó:       674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Július hó:      1920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Augusztus hó: 135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Szeptember hó:   8,</w:t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tábor május 1-től szeptember 30-ig működöt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/>
          <w:b/>
          <w:bCs/>
          <w:u w:val="single"/>
        </w:rPr>
      </w:pPr>
      <w:r>
        <w:rPr>
          <w:rFonts w:cs="Sylfaen" w:ascii="Sylfaen" w:hAnsi="Sylfaen"/>
          <w:b/>
          <w:bCs/>
          <w:u w:val="single"/>
        </w:rPr>
        <w:t>Összegzés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 xml:space="preserve">Az elmúlt évben lehetőségeinkhez mérten  próbáltuk felújítani, karbantartani, széppé tenni a létesítményeinket. Annak tudatában, hogy a Váraljai Ifjúsági tábor és a Bonyhád Városi Sportcsarnok a 2017-s esztendőben felújításra kerül érdemes volt ésszerűsíteni a karbantartási kiadásokat, így egy átgondolt, visszafogott évet próbáltunk produkálni. A majosi és börzsönyi sporttelep+sportpálya állapota  kiváló, működési célját maximálisan ellátja. A Bonyhád Városi Sporttelepen az északi fekvésű öltözők, zuhanyzók korszerűsítésre szorulnak, kontrasztot állítva a már meglévő európai színvonalú a meglévő másik öltözőépülettel szemben. A beszámoló korábbi részében már ismertettem a hibákat.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A Váraljai Ifjúsági Tábor kihasználtsága az elmúlt esztendőben megfelelő volt. A mutatószámok alapján 2016-ban  pozitív mérleggel zártunk. Minden évben kockázatot jelent , hogy a tábor nem tud a vezetékes vízhálózatra csatlakozni. A kutakat folyamatosan fertőtleníteni kell.  Ennek megoldása égető lenne a vizesblokkok felújítása mellett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Kérem, hogy az intézmény tevékenységéről készült tájékoztatómat elfogadni szíveskedjenek és a továbbiakban is támogassák annak működésé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Bonyhád, 2017. november 23.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Tisztelettel: 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left="2123" w:firstLine="709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>Máté Róbert</w:t>
      </w:r>
    </w:p>
    <w:p>
      <w:pPr>
        <w:pStyle w:val="Normal"/>
        <w:spacing w:lineRule="auto" w:line="360"/>
        <w:ind w:left="2123" w:firstLine="709"/>
        <w:rPr/>
      </w:pPr>
      <w:r>
        <w:rPr>
          <w:rFonts w:cs="Sylfaen" w:ascii="Sylfaen" w:hAnsi="Sylfaen"/>
        </w:rPr>
        <w:tab/>
        <w:tab/>
        <w:t>Ügyintéző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6"/>
    </w:pPr>
    <w:rPr>
      <w:i/>
      <w:i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both"/>
      <w:outlineLvl w:val="7"/>
    </w:pPr>
    <w:rPr>
      <w:i/>
      <w:i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center"/>
      <w:outlineLvl w:val="8"/>
    </w:pPr>
    <w:rPr>
      <w:b/>
      <w:bCs/>
      <w:sz w:val="28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24:00Z</dcterms:created>
  <dc:creator>Free</dc:creator>
  <dc:description/>
  <dc:language>en-US</dc:language>
  <cp:lastModifiedBy>pedit</cp:lastModifiedBy>
  <cp:lastPrinted>2011-07-14T08:39:00Z</cp:lastPrinted>
  <dcterms:modified xsi:type="dcterms:W3CDTF">2017-11-24T08:24:00Z</dcterms:modified>
  <cp:revision>2</cp:revision>
  <dc:subject/>
  <dc:title>Beszámoló</dc:title>
</cp:coreProperties>
</file>