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518795</wp:posOffset>
            </wp:positionH>
            <wp:positionV relativeFrom="paragraph">
              <wp:posOffset>-642620</wp:posOffset>
            </wp:positionV>
            <wp:extent cx="1285875" cy="885825"/>
            <wp:effectExtent l="0" t="0" r="0" b="0"/>
            <wp:wrapNone/>
            <wp:docPr id="1" name="Kép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41" r="-2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onyhád Város Önkormányzata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Bonyhád Város Képviselő – testületének 2017.  október 26. nap</w:t>
      </w:r>
    </w:p>
    <w:p>
      <w:pPr>
        <w:pStyle w:val="Normal"/>
        <w:jc w:val="center"/>
        <w:rPr/>
      </w:pPr>
      <w:r>
        <w:rPr/>
        <w:t xml:space="preserve"> </w:t>
      </w:r>
      <w:r>
        <w:rPr>
          <w:u w:val="single"/>
        </w:rPr>
        <w:t>rendes</w:t>
      </w:r>
      <w:r>
        <w:rPr/>
        <w:t>/rendkívüli testületi ülésére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Tárgy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Közbeszerzés kiírása a közvilágítás korszerűsítésér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Előterjesztő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Filóné Ferencz Ibolya polgármeste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Előterjesztést készítette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dr. Puskásné dr. Szeghy Petra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Márton Antal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Előterjesztés száma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96. sz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Előzetesen tárgyalja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umán Bizottság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Pénzügyi Ellenőrző és Gazdasági Bizottság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Melléklet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Ajánlati felhívá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Az előterjesztés a jogszabályi feltételeknek megfelel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gen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Dr. Puskásné Dr. Szeghy Petra jegyző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A döntéshez szükséges többség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  <w:lang w:eastAsia="en-US"/>
              </w:rPr>
              <w:t>egyszerű</w:t>
            </w:r>
            <w:r>
              <w:rPr>
                <w:lang w:eastAsia="en-US"/>
              </w:rPr>
              <w:t>/minősítet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Döntési forma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rendelet/</w:t>
            </w:r>
            <w:r>
              <w:rPr>
                <w:u w:val="single"/>
                <w:lang w:eastAsia="en-US"/>
              </w:rPr>
              <w:t>határozat</w:t>
            </w:r>
            <w:r>
              <w:rPr>
                <w:lang w:eastAsia="en-US"/>
              </w:rPr>
              <w:t xml:space="preserve"> (normatív, hatósági, egyéb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Az előterjesztést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u w:val="single"/>
                <w:lang w:eastAsia="en-US"/>
              </w:rPr>
              <w:t>nyílt ülésen</w:t>
            </w:r>
            <w:r>
              <w:rPr>
                <w:lang w:eastAsia="en-US"/>
              </w:rPr>
              <w:t xml:space="preserve"> kell/zárt ülésen kell/</w:t>
            </w:r>
            <w:r>
              <w:rPr>
                <w:u w:val="single"/>
                <w:lang w:eastAsia="en-US"/>
              </w:rPr>
              <w:t xml:space="preserve">zárt ülésen lehet tárgyalni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Véleményezésre megkapta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Filóné Ferencz Ibolya polgármest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/>
      </w:pPr>
      <w:r>
        <w:rPr/>
        <w:t>Tisztelt Képviselő-testület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onyhád város közvilágítási hálózatának LED fényforrásokra történő korszerűsítéséről a Tisztelt Képviselő-testület 92/2016. (VI.21.) számú határozatával döntött, majd 2016. szeptember 29-én 145/2016. (IX.29.) számú határozatával Bonyhád város közvilágítási rendszerének korszerűsítésére vonatkozó közbeszerzés kiírásáról döntöt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A GREP Green Public Lighting Zrt. készítette el a közvilágítás korszerűsítés terveit. A GREP Zrt. által készített tenderterv elsősorban a meglévő közvilágítási elemek korszerűsítésére épül, de figyelemmel van az általunk ismert, folyamatban álló fejlesztéseinkhez kapcsolódó, illetve a lakosság által jelzett bővítési igényekre is.</w:t>
      </w:r>
      <w:r>
        <w:rPr>
          <w:b/>
        </w:rPr>
        <w:t xml:space="preserve"> </w:t>
      </w:r>
      <w:r>
        <w:rPr/>
        <w:t>A közbeszerzés becsült értéke nettó 440.000.000 forint (bruttó 558.800.000,- forint) volt legfeljebb 15 éves futamidővel számolv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2017. január 13-án jelent meg az Európai Unió hivatalos lapjában a „Komplex közvilágítási szolgáltatás villamosenergia szolgáltatásával és üzemeltetéssel szolgáltatási szerződés keretében” tárgyú, a közbeszerzésekről szóló 2015. évi CXLIII. törvény Második része szerinti szolgáltatás megrendelésére vonatkozó nyílt eljárá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ajánlattételi határidő lejártának napja 2017. február 24-e volt. Három ajánlat érkezett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UX INVEST2000 Kft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ONYHÁD 2017 Konzorcium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 Light ESCO Kft. és SMHV Energetika Kft. konzorcium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17. március 29-én hiánypótlási felhívást küldtünk ki arra vonatkozóan, hogy a 750 Ft/lámpa tervezői díj összegét mely költségvetési sorban szerepeltették. Ajánlattevők nyilatkoztak, hogy szerepel az ajánlatukban a tervezői díj és javították a költségvetéseiket melyben már külön szerepeltették a tervezői díj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17. május 25-én az összegzés alapján a nyertes ajánlatot az U Light ESCO Kft. és SMHV Energetika Kft. közös ajánlattevő tet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17. május 29-én az ajánlattevők előzetes vitarendezési kérelmet nyújtottak be, melyek figyelembe vételével június 6-án módosítottuk az összegzést, melyben megállapítottuk, hogy a közbeszerzési eljárás eredménytelen volt mert az árajánlatokat nem a melléklet költségvetés szerint készítették el az ajánlattevők, minden egyéb járulékos költséget külön költségvetésben kellett volna szerepeltet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DIV Lighting Kft. és a KÖZ-MEG-VILL Kft. 2017. június 23-án terjesztette be a Közbeszerzési Döntőbizottsághoz kérelmét, hogy az állapítsa meg az ajánlatkérő jogsértését amikor módosította döntését és az ajánlatot érvénytelenné nyilvánította. A közbeszerzési Döntőbizottság Tanácsának 2017. július 20-án kelt határozatában elutasítja az ajánlattevők kérelm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onyhád Város Önkormányzatára nézve pozitív döntés után újra előkészítettük a „Komplex közvilágítási szolgáltatás villamosenergia szolgáltatásával és üzemeltetéssel szolgáltatási szerződés keretében” tárgyú közbeszerzés megjelentetését. Az ajánlattételi határidő tervezett időpontja 2017. november 7., a szerződéskötésé pedig 2017. december 20. A közbeszerzési eljárás lefolytatására a közbeszerzési törvény mellett Bonyhád Város Önkormányzatának Közbeszerzési Szabályzata az irányad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özbeszerzés kiírás alapján a közvilágítási rendszer korszerűsítését elvégző nyertes ajánlattevő végzi el a korszerűsítés kivitelezése mellett a közvilágításhoz szükséges villamos energia beszerzését és a lámpatestek karbantartását is a korszerűsítés költségének megfizetésére tekintettel meghatározott futamidő alatt. A beruházás során felszerelt lámpatestek szintén a futamidő végével kerülnek térítésmentesen/jelképes összegért önkormányzati tulajdonba. Az Önkormányzat a beruházás lebonyolítása során hitelszerződést nem köt és hitelszerződést biztosító más kötelezettséget (pl. kezesség) sem vállal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 Tisztelt Képviselő-testületet, hogy fentiekre tekintettel a következő határozati javaslat alapján döntsön a közvilágítási rendszer korszerűsítésére vonatkozó közbeszerzési eljárás kiírásáról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Határozati javaslat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>Bonyhád Város Önkormányzatának Képviselő-testülete Bonyhád város közvilágítási rendszerének korszerűsítésére vonatkozó, a közbeszerzésekről szóló 2011. évi CVIII. törvény 49. § (1) bekezdésének a) pontja szerinti közbeszerzési eljárás ajánlati felhívását a határozat mellékletében foglaltak szerint jóváhagyja és elhatározza Bonyhád Város Önkormányzatának Közbeszerzési Szabályzata alapján a közbeszerzési eljárás lefolytatását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Határidő: azonnal -  a közbeszerzési eljárás megindítására</w:t>
      </w:r>
    </w:p>
    <w:p>
      <w:pPr>
        <w:pStyle w:val="Normal"/>
        <w:jc w:val="both"/>
        <w:rPr/>
      </w:pPr>
      <w:r>
        <w:rPr/>
        <w:t>Felelős: Filóné Ferencz Ibolya polgármester</w:t>
      </w:r>
    </w:p>
    <w:p>
      <w:pPr>
        <w:pStyle w:val="Normal"/>
        <w:jc w:val="both"/>
        <w:rPr/>
      </w:pPr>
      <w:r>
        <w:rPr/>
        <w:t>Végrehajtásért felelős: dr. Puskásné dr. Szeghy Petra jegyz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onyhád, 2017. október 19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Filóné Ferencz Ibolya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        </w:t>
        <w:tab/>
        <w:tab/>
        <w:t xml:space="preserve">       polgármester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36"/>
        <w:szCs w:val="36"/>
        <w:lang w:val="en-US" w:eastAsia="en-US"/>
      </w:rPr>
    </w:pPr>
    <w:r>
      <w:rPr>
        <w:b/>
        <w:sz w:val="36"/>
        <w:szCs w:val="36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1789430</wp:posOffset>
          </wp:positionV>
          <wp:extent cx="5829300" cy="4457700"/>
          <wp:effectExtent l="0" t="0" r="0" b="0"/>
          <wp:wrapNone/>
          <wp:docPr id="2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5829300" cy="4457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7200</wp:posOffset>
              </wp:positionH>
              <wp:positionV relativeFrom="paragraph">
                <wp:posOffset>-121285</wp:posOffset>
              </wp:positionV>
              <wp:extent cx="1257300" cy="11430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1143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  <w:szCs w:val="16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90pt;mso-wrap-distance-left:9.05pt;mso-wrap-distance-right:9.05pt;mso-wrap-distance-top:0pt;mso-wrap-distance-bottom:0pt;margin-top:-9.55pt;mso-position-vertical-relative:text;margin-left:-3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  <w:szCs w:val="16"/>
                      </w:rPr>
                    </w:pPr>
                    <w:r>
                      <w:rPr>
                        <w:b/>
                        <w:bCs/>
                        <w:sz w:val="16"/>
                        <w:szCs w:val="16"/>
                      </w:rPr>
                      <w:t xml:space="preserve">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17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ahoma" w:hAnsi="Tahoma" w:cs="Tahoma"/>
      <w:sz w:val="20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msor3Char">
    <w:name w:val="Címsor 3 Char"/>
    <w:qFormat/>
    <w:rPr>
      <w:rFonts w:ascii="Cambria" w:hAnsi="Cambria" w:cs="Times New Roman"/>
      <w:b/>
      <w:bCs/>
      <w:sz w:val="26"/>
      <w:szCs w:val="26"/>
    </w:rPr>
  </w:style>
  <w:style w:type="character" w:styleId="Cmsor4Char">
    <w:name w:val="Címsor 4 Char"/>
    <w:qFormat/>
    <w:rPr>
      <w:rFonts w:ascii="Calibri" w:hAnsi="Calibri" w:cs="Times New Roman"/>
      <w:b/>
      <w:bCs/>
      <w:sz w:val="28"/>
      <w:szCs w:val="28"/>
    </w:rPr>
  </w:style>
  <w:style w:type="character" w:styleId="LfejChar">
    <w:name w:val="Élőfej Char"/>
    <w:qFormat/>
    <w:rPr>
      <w:rFonts w:eastAsia="Times New Roman" w:cs="Times New Roman"/>
      <w:sz w:val="24"/>
      <w:szCs w:val="24"/>
      <w:lang w:val="hu-HU" w:bidi="ar-SA"/>
    </w:rPr>
  </w:style>
  <w:style w:type="character" w:styleId="LlbChar">
    <w:name w:val="Élőláb Char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uborkszvegChar">
    <w:name w:val="Buborékszöveg Char"/>
    <w:qFormat/>
    <w:rPr>
      <w:rFonts w:cs="Times New Roman"/>
      <w:sz w:val="2"/>
    </w:rPr>
  </w:style>
  <w:style w:type="character" w:styleId="SzvegtrzsChar">
    <w:name w:val="Szövegtörzs Char"/>
    <w:qFormat/>
    <w:rPr>
      <w:rFonts w:cs="Times New Roman"/>
      <w:sz w:val="24"/>
      <w:szCs w:val="24"/>
    </w:rPr>
  </w:style>
  <w:style w:type="character" w:styleId="VgjegyzetszvegeChar">
    <w:name w:val="Végjegyzet szövege Char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">
    <w:name w:val="st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EmailStlus32">
    <w:name w:val="E-mailStílus32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Appleconvertedspace">
    <w:name w:val="apple-converted-space"/>
    <w:qFormat/>
    <w:rPr>
      <w:rFonts w:cs="Times New Roman"/>
    </w:rPr>
  </w:style>
  <w:style w:type="character" w:styleId="SzvegtrzsbehzssalChar">
    <w:name w:val="Szövegtörzs behúzással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Buborkszveg">
    <w:name w:val="Buborékszöveg"/>
    <w:basedOn w:val="Normal"/>
    <w:qFormat/>
    <w:pPr/>
    <w:rPr>
      <w:sz w:val="2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Justify">
    <w:name w:val="justify"/>
    <w:basedOn w:val="Normal"/>
    <w:qFormat/>
    <w:pPr>
      <w:spacing w:before="280" w:after="280"/>
      <w:jc w:val="both"/>
    </w:pPr>
    <w:rPr>
      <w:rFonts w:ascii="Verdana" w:hAnsi="Verdana" w:cs="Verdana"/>
      <w:color w:val="000000"/>
      <w:sz w:val="16"/>
      <w:szCs w:val="16"/>
    </w:rPr>
  </w:style>
  <w:style w:type="paragraph" w:styleId="NormlWeb">
    <w:name w:val="Normál (Web)"/>
    <w:basedOn w:val="Normal"/>
    <w:qFormat/>
    <w:pPr>
      <w:widowControl/>
      <w:suppressAutoHyphens w:val="false"/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09:56:00Z</dcterms:created>
  <dc:creator>PHIV</dc:creator>
  <dc:description/>
  <dc:language>en-US</dc:language>
  <cp:lastModifiedBy>pedit</cp:lastModifiedBy>
  <cp:lastPrinted>2016-09-23T11:44:00Z</cp:lastPrinted>
  <dcterms:modified xsi:type="dcterms:W3CDTF">2017-10-20T09:56:00Z</dcterms:modified>
  <cp:revision>2</cp:revision>
  <dc:subject/>
  <dc:title>Ilja Pirkov Alpogármester Úr részére</dc:title>
</cp:coreProperties>
</file>