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4"/>
          <w:szCs w:val="24"/>
        </w:rPr>
        <w:t>AJÁNLATI ÖSSZEGZÉ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i kiírást 2017. októberében küldtük el a hasznosításra korábban jelentkező cégeknek. Ezek a Veolia Zrt., GREENENERGY Hungary Holding Kft, és az OMNI Energy Kft. cégek voltak. A pályázatok beadási határideje 2017.október 15. volt. A megjelölt határidőig 2 pályázó nyújtott be ajánlatot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  <w:t>Pályázók közül a GREENERGY Hungary Holding Kft a gázmotoros kiserőmű megvásárlására is tett ajánlatot, míg az OMNI Energy Kft. bérleti konstrukcióra tett ajánlatot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atok bemutatása: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REENERGY Kft (szerződés futamideje: 15 év)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Megvásárlására 20 millió Ft (azaz húszmillió forint) + 27% ÁFA vételárat ajánlott</w:t>
      </w:r>
    </w:p>
    <w:p>
      <w:pPr>
        <w:pStyle w:val="Szvegtrzs2"/>
        <w:rPr/>
      </w:pPr>
      <w:r>
        <w:rPr>
          <w:sz w:val="24"/>
          <w:szCs w:val="24"/>
        </w:rPr>
        <w:t>Bérleti díjként: 2,4 millió Ft (azaz kétmillió négyszázezer forint) / év + 27% ÁFA</w:t>
      </w:r>
    </w:p>
    <w:p>
      <w:pPr>
        <w:pStyle w:val="Szvegtrzs2"/>
        <w:rPr/>
      </w:pPr>
      <w:r>
        <w:rPr>
          <w:sz w:val="24"/>
          <w:szCs w:val="24"/>
        </w:rPr>
        <w:t>Üzemeltetési díjként: 600 000,- Ft (azaz hatszáz ezer forint) / év + 27% ÁFA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Hő díj 3 015,- Ft (azaz háromezer tizenöt forint) / GJ rendelet szerint előírt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 xml:space="preserve">15 évre kivetített Bérleti díj összege: </w:t>
        <w:tab/>
        <w:t>36 millió Ft + 27% ÁFA</w:t>
      </w:r>
    </w:p>
    <w:p>
      <w:pPr>
        <w:pStyle w:val="Szvegtrzs2"/>
        <w:rPr/>
      </w:pPr>
      <w:r>
        <w:rPr>
          <w:sz w:val="24"/>
          <w:szCs w:val="24"/>
        </w:rPr>
        <w:t xml:space="preserve">15 évre kivetített üzemeltetési díj: </w:t>
        <w:tab/>
        <w:tab/>
        <w:t>9 millió Ft + 27% ÁFA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Összesen bevétel 15 évre: </w:t>
        <w:tab/>
        <w:tab/>
        <w:tab/>
        <w:t>45 millió Ft + 27% ÁFA</w:t>
      </w:r>
    </w:p>
    <w:p>
      <w:pPr>
        <w:pStyle w:val="Szvegtrzs2"/>
        <w:rPr/>
      </w:pPr>
      <w:r>
        <w:rPr>
          <w:b/>
          <w:sz w:val="24"/>
          <w:szCs w:val="24"/>
        </w:rPr>
        <w:t xml:space="preserve">Vételár: </w:t>
        <w:tab/>
        <w:tab/>
        <w:tab/>
        <w:tab/>
        <w:tab/>
        <w:t>20 millió Ft + 27% ÁFA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  <w:t>A Szerződés időtartam végére (15 év) a GREENERGY Kft vállalja, hogy a gázmotoros kiserőmű névleges áron visszakerüljön a FŰTŐMŰ Kft. tulajdonába.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MNI Energy Kft (szerződés futamideje: 4 év)</w:t>
      </w:r>
    </w:p>
    <w:p>
      <w:pPr>
        <w:pStyle w:val="Szvegtrzs2"/>
        <w:rPr/>
      </w:pPr>
      <w:r>
        <w:rPr>
          <w:sz w:val="24"/>
          <w:szCs w:val="24"/>
        </w:rPr>
        <w:t>Bérleti díjként: 1,2 millió Ft (azaz egymillió kétszázezer forint) / év + 27% ÁFA</w:t>
      </w:r>
    </w:p>
    <w:p>
      <w:pPr>
        <w:pStyle w:val="Szvegtrzs2"/>
        <w:rPr/>
      </w:pPr>
      <w:r>
        <w:rPr>
          <w:sz w:val="24"/>
          <w:szCs w:val="24"/>
        </w:rPr>
        <w:t>Üzemeltetési díjként: 3,2 millió Ft (azaz hárommillió kétszázezer forint) / év + 27% ÁFA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Hő díj 3 015,- Ft (azaz háromezer tizenöt forint) / GJ rendelet szerint előírt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 xml:space="preserve">4 évre kivetített bérleti díj: </w:t>
        <w:tab/>
        <w:tab/>
        <w:tab/>
        <w:t>4,8 millió Ft + 27% ÁFA</w:t>
      </w:r>
    </w:p>
    <w:p>
      <w:pPr>
        <w:pStyle w:val="Szvegtrzs2"/>
        <w:rPr/>
      </w:pPr>
      <w:r>
        <w:rPr>
          <w:sz w:val="24"/>
          <w:szCs w:val="24"/>
        </w:rPr>
        <w:t xml:space="preserve">4 évre kivetített üzemeltetési díj: </w:t>
        <w:tab/>
        <w:tab/>
        <w:t>12,8 millió Ft + 27% ÁFA</w:t>
      </w:r>
    </w:p>
    <w:p>
      <w:pPr>
        <w:pStyle w:val="Szvegtrzs2"/>
        <w:rPr/>
      </w:pPr>
      <w:r>
        <w:rPr>
          <w:b/>
          <w:sz w:val="24"/>
          <w:szCs w:val="24"/>
        </w:rPr>
        <w:t xml:space="preserve">Összesen Bevétel 4 évre: </w:t>
        <w:tab/>
        <w:tab/>
        <w:tab/>
        <w:t>17,6 millió Ft + 27% ÁFA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  <w:t>A fentiek alapján javaslom, hogy a GREENERGY Kft ajánlatát fogadja el a Tisztelt Képviselő-testület és adjon felhatalmazást a szükséges szerződése aláírására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zvegtrzs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>Bonyhád, 2017. október 19.</w:t>
      </w:r>
    </w:p>
    <w:p>
      <w:pPr>
        <w:pStyle w:val="TextBody"/>
        <w:ind w:left="22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TextBody"/>
        <w:ind w:right="-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</w:r>
      <w:r>
        <w:rPr>
          <w:b/>
          <w:sz w:val="24"/>
          <w:szCs w:val="24"/>
        </w:rPr>
        <w:t>Kiss Lajos</w:t>
      </w:r>
    </w:p>
    <w:p>
      <w:pPr>
        <w:pStyle w:val="TextBody"/>
        <w:ind w:left="225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ügyvezető igazgató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drawing>
        <wp:inline distT="0" distB="0" distL="0" distR="0">
          <wp:extent cx="5760085" cy="1078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6995</wp:posOffset>
              </wp:positionV>
              <wp:extent cx="57607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85pt" to="453.55pt,6.8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3969" w:leader="none"/>
        <w:tab w:val="right" w:pos="6096" w:leader="none"/>
        <w:tab w:val="right" w:pos="8222" w:leader="none"/>
      </w:tabs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right" w:pos="5387" w:leader="none"/>
        <w:tab w:val="right" w:pos="7655" w:leader="none"/>
      </w:tabs>
      <w:ind w:left="709" w:hanging="709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5387" w:leader="none"/>
        <w:tab w:val="right" w:pos="7655" w:leader="none"/>
      </w:tabs>
      <w:ind w:hanging="709"/>
    </w:pPr>
    <w:rPr>
      <w:sz w:val="28"/>
    </w:rPr>
  </w:style>
  <w:style w:type="paragraph" w:styleId="Szvegtrzs3">
    <w:name w:val="Szövegtörzs 3"/>
    <w:basedOn w:val="Normal"/>
    <w:qFormat/>
    <w:pPr>
      <w:tabs>
        <w:tab w:val="clear" w:pos="708"/>
        <w:tab w:val="right" w:pos="7655" w:leader="none"/>
      </w:tabs>
      <w:spacing w:before="0" w:after="240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2:00Z</dcterms:created>
  <dc:creator>Fűtőmü   Kft.,</dc:creator>
  <dc:description/>
  <dc:language>en-US</dc:language>
  <cp:lastModifiedBy>pedit</cp:lastModifiedBy>
  <cp:lastPrinted>2017-10-20T12:11:00Z</cp:lastPrinted>
  <dcterms:modified xsi:type="dcterms:W3CDTF">2017-10-20T10:12:00Z</dcterms:modified>
  <cp:revision>2</cp:revision>
  <dc:subject/>
  <dc:title>„FŰTŐMŰ” Szolgáltató és</dc:title>
</cp:coreProperties>
</file>