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7. október 26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űtőmű Kft. telephelyén működő gázmotoros kiserőmű értékesítésér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 polgármes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ton Ant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. sz. előterjesz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ánlati összegz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Puskásné dr. Szeghy Petra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</w:t>
            </w:r>
            <w:r>
              <w:rPr>
                <w:u w:val="single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</w:t>
            </w:r>
            <w:r>
              <w:rPr/>
              <w:t xml:space="preserve"> kell/zárt ülésen kell/</w:t>
            </w:r>
            <w:r>
              <w:rPr>
                <w:u w:val="single"/>
              </w:rPr>
              <w:t>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óné Ferencz Ibolya polgármes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Bonyhád Város Önkormányzati Képviselő-testülete 172/2017. (VIII. 31.) számú határozatával hatalmazta fel a </w:t>
      </w:r>
      <w:r>
        <w:rPr/>
        <w:t>”FŰTŐMŰ” Szolgáltató és Kereskedelmi Kft. (a továbbiakban: Fűtőmű Kft.) ügyvezetőjét, hogy a Bonyhád 1804/77 helyrajzi szám alatti, természetben a Fűtőmű Kft. Mátyás király utcai telephelyén működő GE Jenbacher JMS 320 GS.N LC típusú gázmotor és hőhasznosító rendszert megvásárolja a 2002-ben megkötött hőszolgáltatási szerződés I.2. pontja szerinti 100,- Ft + Áfa vételáron, valamint a piaci értéke szerinti áfa (3 780 000,- Ft) összeg megfize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z adásvételi szerződés előkészítése folyamatban van (Veolia Energia Magyarország Zrt. tájékoztatása szerint várhatóan 2017. október 31-ig lezajlik az adás-vételi szerződés) ezzel párhuzamosan és Bo</w:t>
      </w:r>
      <w:r>
        <w:rPr>
          <w:bCs/>
        </w:rPr>
        <w:t>nyhád Város Önkormányzati Képviselő-testülete 173/2017 (VIII. 31.) számú határozatával összhangban zajlott a Fűtőmű Kft. üzemeltetésre írt ki pályázatot. Az ajánlati felhívás október 15-i határidejére két érvényes ajánlat érkezett, mely két teljesen különböző konstrukciót tartalmaz a hasznosít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melléklet tartalmazza a Fűtőmű Kft. ügyvezetőjének összegzését és javaslatát a hasznosításs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fentiek alapján vitassa meg és fogadja el a határozati javaslatomat!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hu-HU"/>
        </w:rPr>
      </w:pPr>
      <w:bookmarkStart w:id="0" w:name="_Hlk491338338"/>
      <w:bookmarkEnd w:id="0"/>
      <w:r>
        <w:rPr>
          <w:u w:val="single"/>
        </w:rPr>
        <w:t>Határozati javaslat:</w:t>
      </w:r>
    </w:p>
    <w:p>
      <w:pPr>
        <w:pStyle w:val="Normal"/>
        <w:jc w:val="both"/>
        <w:rPr>
          <w:bCs/>
          <w:u w:val="single"/>
          <w:lang w:val="hu-HU"/>
        </w:rPr>
      </w:pPr>
      <w:r>
        <w:rPr>
          <w:bCs/>
          <w:u w:val="single"/>
          <w:lang w:val="hu-HU"/>
        </w:rPr>
      </w:r>
    </w:p>
    <w:p>
      <w:pPr>
        <w:pStyle w:val="Normal"/>
        <w:jc w:val="both"/>
        <w:rPr>
          <w:bCs/>
        </w:rPr>
      </w:pPr>
      <w:bookmarkStart w:id="1" w:name="_Hlk491338338"/>
      <w:bookmarkEnd w:id="1"/>
      <w:r>
        <w:rPr>
          <w:bCs/>
        </w:rPr>
        <w:t xml:space="preserve">Bonyhád Város Önkormányzati Képviselő-testülete felhatalmazza a </w:t>
      </w:r>
      <w:r>
        <w:rPr/>
        <w:t>FŰTŐMŰ” Szolgáltató és Kereskedelmi Kft. ügyvezetőjét, hogy a 172/2017 (VIII. 31.) számú határozatban felhatalmazást kapott adás-vételi szerződés megkötését követően a Bonyhád 1804/77 helyrajzi szám alatti, természetben a Fűtőmű Kft. Mátyás király utcai telephelyén működő GE Jenbacher JMS 320 GS.N LC típusú gázmotor és hőhasznosító rendszert a Greenenergy Kft.-nek értékesítse. A Képviselő-testület felhatalmazza az ügyvezetőt az adásvételi, bérleti és üzemeltetési szerződések aláír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atáridő: a gázmotor Fűtőmű Kft. tulajdonba kerülését követően azonnal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iss Lajos, Fűtőmű Kft.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7. októ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32:00Z</dcterms:created>
  <dc:creator>edit</dc:creator>
  <dc:description/>
  <cp:keywords/>
  <dc:language>en-US</dc:language>
  <cp:lastModifiedBy>anti</cp:lastModifiedBy>
  <cp:lastPrinted>2017-06-29T08:37:00Z</cp:lastPrinted>
  <dcterms:modified xsi:type="dcterms:W3CDTF">2017-10-20T10:10:00Z</dcterms:modified>
  <cp:revision>4</cp:revision>
  <dc:subject/>
  <dc:title/>
</cp:coreProperties>
</file>