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7. március 30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nyhád 5236/1, 0573/1 és 0715/1. ingatlanok tulajdonjogának rendez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2. sz. előterjesz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érképmásolat, </w:t>
            </w:r>
          </w:p>
          <w:p>
            <w:pPr>
              <w:pStyle w:val="Normal"/>
              <w:rPr/>
            </w:pPr>
            <w:r>
              <w:rPr/>
              <w:t xml:space="preserve">- megállapodás-tervezet országos közút térítésmentes állami tulajdonba vételéről, </w:t>
            </w:r>
          </w:p>
          <w:p>
            <w:pPr>
              <w:pStyle w:val="Normal"/>
              <w:rPr/>
            </w:pPr>
            <w:r>
              <w:rPr/>
              <w:t>változási vázraj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</w:t>
            </w:r>
            <w:r>
              <w:rPr>
                <w:u w:val="single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nyílt ülésen</w:t>
            </w:r>
            <w:r>
              <w:rPr/>
              <w:t xml:space="preserve"> kell/zárt ülésen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óné Ferencz Ibolya 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nyhád Város Önkormányzata a tulajdonosa a bonyhádi ingatlan-nyilvántartásban 5236/1. és 0715/1. helyrajzi szám alatt felvett, kivett országos közút megnevezésű ingatlanoknak. Ez a rövid útszakasz köti össze a Bonyhád-Dombóvár között húzódó 6534. sz. főutat a Bonyhád-Majos I. utcával. </w:t>
      </w:r>
    </w:p>
    <w:p>
      <w:pPr>
        <w:pStyle w:val="Normal"/>
        <w:jc w:val="both"/>
        <w:rPr/>
      </w:pPr>
      <w:r>
        <w:rPr/>
      </w:r>
    </w:p>
    <w:p>
      <w:pPr>
        <w:pStyle w:val="Sender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Bonyhád-Dombóvár között húzódó 6534. sz. főút, valamint a Bonyhád-Majos – Aparhant között húzódó 6529. sz. főutak a Magyar Állam tulajdonában vannak, az ezeket összekötő, mintegy 30 méter hosszú útszakasz ugyanakkor önkormányzati tulajdon. Az előterjesztés 1. sz. mellékletét képező térképszelvény is azt támasztja alá, hogy a jelenleg önkormányzati tulajdonú utaknak is a Magyar Állam legyen a tulajdonosa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Magyar Közút Nonprofit Zrt. Tolna Megyei Igazgatósága szakmai állásfoglalását is megküldte az üggyel kapcsolatban, szükségesnek érezték és egyetértettek az önkormányzati szándékkal, miszerint rendezni kell a fennálló helyzetet. Hozzájárulásukban ugyanakkor kikötötték azt is, hogy ezzel egyidejűleg rendezni kell a szomszédos, Bonyhád 0573/1. helyrajzi számú ingatlan tulajdonviszonyát is. Ez az ingatlan a majosi régi bekötőút területe, amelynek egy része azóta nem tölt be országos közlekedési terület funkciót, amióta megépült a szóban forgó, rövid önkormányzati útszakasz. Ezen a szakaszon a valóságban megszűnt az országos út jellege, jelenleg zsákutca és a majosi iparterület megközelítését biztosítja, azaz helyi közút funkciója van. </w:t>
      </w:r>
    </w:p>
    <w:p>
      <w:pPr>
        <w:pStyle w:val="Normal"/>
        <w:jc w:val="both"/>
        <w:rPr/>
      </w:pPr>
      <w:r>
        <w:rPr/>
        <w:t>Az ügy megoldása érdekében első lépésként a melléklet megállapodással a Bonyhád 5236/1 és a 0715/1 helyrajzi számú ingatlanok állami tulajdonba kerülnek. Második lépésként a B-22/2017. munkaszámú változási vázrajz alapján lebonyolított telekalakítási eljárás után a 0573/1 helyrajzi számú ingatlanból telekmegosztással kialakuló Bonyhád 0573/3 helyrajzi számú ingatlan állami tulajdonból önkormányzati tulajdonba kerülése is indokolt, szakmailag alátámasztható. A szintén telekalakítás után kialakuló Bonyhád 0573/4. helyrajzi számú, országos közút megnevezésű ingatlan továbbra is a Magyar Állam tulajdona marad. Jelen előterjesztés 2. sz. mellékletét képezi a közúti közlekedésről szóló 1988. évi I. törvény 32. § (3) bekezdés szerinti állami tulajdonba vételről szóló megállapodás-tervez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épviselő-testületet, hogy a fentiek alapján fogadja el a határozati javaslatomat!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nyhád Város Önkormányzati Képviselő-testülete</w:t>
      </w:r>
      <w:r>
        <w:rPr>
          <w:bCs/>
        </w:rPr>
        <w:t xml:space="preserve"> </w:t>
      </w:r>
      <w:r>
        <w:rPr/>
        <w:t>jóváhagyja az 1988. évi I. törvény 29. § (6) és 32. § (6) bekezdések felhatalmazása alapján a határozat 1. mellékletét képező megállapodás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felhatalmazza a polgármestert a tulajdonváltásokkal kapcsolatos feladatok teljes körű lebonyolítására és a szükséges jognyilatkozatok megtételére. Az üggyel kapcsolatosan felmerülő költségeket Bonyhád Város Önkormányzata vis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7. május 31. 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gazdálkodás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márc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ender">
    <w:name w:val="Envelope Return"/>
    <w:basedOn w:val="Normal"/>
    <w:pPr>
      <w:widowControl/>
      <w:suppressAutoHyphens w:val="false"/>
    </w:pPr>
    <w:rPr>
      <w:rFonts w:ascii="Arial" w:hAnsi="Arial" w:cs="Arial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19:00Z</dcterms:created>
  <dc:creator>edit</dc:creator>
  <dc:description/>
  <cp:keywords/>
  <dc:language>en-US</dc:language>
  <cp:lastModifiedBy>pedit</cp:lastModifiedBy>
  <dcterms:modified xsi:type="dcterms:W3CDTF">2017-03-23T12:32:00Z</dcterms:modified>
  <cp:revision>3</cp:revision>
  <dc:subject/>
  <dc:title/>
</cp:coreProperties>
</file>