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18795</wp:posOffset>
            </wp:positionH>
            <wp:positionV relativeFrom="paragraph">
              <wp:posOffset>-642620</wp:posOffset>
            </wp:positionV>
            <wp:extent cx="1285875" cy="885825"/>
            <wp:effectExtent l="0" t="0" r="0" b="0"/>
            <wp:wrapNone/>
            <wp:docPr id="1" name="Kép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nyhád Város Önkormányz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onyhád Város Képviselő – testületének 2017. március 30.</w:t>
      </w:r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>rendes</w:t>
      </w:r>
      <w:r>
        <w:rPr/>
        <w:t>/rendkívüli testületi ülésére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árg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Ajánlatkérés kátyúzás és burkolati jelek festése tárgyáb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ozma Anikó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Előterjesztést készített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ozma Anikó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és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. sz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zetesen tárgyal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Pénzügyi Ellenőrző és Gazdasági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elléklet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d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z előterjesztés a jogszabályi feltételeknek megfel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Dr. Puskásné Dr. Szeghy Petra jegyz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 döntéshez szükséges többsé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>egyszerű</w:t>
            </w:r>
            <w:r>
              <w:rPr>
                <w:lang w:eastAsia="en-US"/>
              </w:rPr>
              <w:t>/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öntési for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rendelet/</w:t>
            </w:r>
            <w:r>
              <w:rPr>
                <w:u w:val="single"/>
                <w:lang w:eastAsia="en-US"/>
              </w:rPr>
              <w:t>határozat</w:t>
            </w:r>
            <w:r>
              <w:rPr>
                <w:lang w:eastAsia="en-US"/>
              </w:rPr>
              <w:t xml:space="preserve"> 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Az előterjesztés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u w:val="single"/>
                <w:lang w:eastAsia="en-US"/>
              </w:rPr>
              <w:t>nyílt ülésen kell</w:t>
            </w:r>
            <w:r>
              <w:rPr>
                <w:lang w:eastAsia="en-US"/>
              </w:rPr>
              <w:t>/zárt ülésen kell/zárt ülésen lehet tárgyalni</w:t>
            </w:r>
            <w:r>
              <w:rPr>
                <w:u w:val="single"/>
                <w:lang w:eastAsia="en-US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éleményezésre megkap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lóné Ferencz Ibolya 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spacing w:before="120" w:after="0"/>
        <w:jc w:val="both"/>
        <w:rPr/>
      </w:pPr>
      <w:r>
        <w:rPr/>
        <w:t xml:space="preserve">A közúti közlekedésről szóló 1988. évi I. törvény 8. § (1) bekezdés a.)3. pontja értelmében az önkormányzat feladata a közúthálózat fenntartás, üzemeltetése. A törvény 9. § (2) bekezdése értelmében a helyi önkormányzat képviselő-testülete gondoskodik a közúti közlekedéssel összefüggő helyi önkormányzati feladatok ellátásáról. </w:t>
      </w:r>
    </w:p>
    <w:p>
      <w:pPr>
        <w:pStyle w:val="Normal"/>
        <w:spacing w:before="120" w:after="0"/>
        <w:jc w:val="both"/>
        <w:rPr/>
      </w:pPr>
      <w:r>
        <w:rPr/>
        <w:t>Városunkban a tél elmúltával időszerűvé vált a kátyúzási munkák elvégzése. Burkolati jelek festésére is szükség van, részben új felfestésre, másrészt meglévők felfrissítésére. Ezek a munkálatok nem engedélykötelesek. A kátyúzási és az új burkolati jelek felfestési munkáit az ajánlatok beérkezését követően azonnal megkezdjük, míg a meglévő burkolati jelek felújító festését kora őszre tervezem.</w:t>
      </w:r>
    </w:p>
    <w:p>
      <w:pPr>
        <w:pStyle w:val="Normal"/>
        <w:spacing w:before="120" w:after="0"/>
        <w:jc w:val="both"/>
        <w:rPr/>
      </w:pPr>
      <w:r>
        <w:rPr/>
        <w:t>Egyik munka becsült értéke sem haladja meg a közbeszerzési értékhatárt így a beszerzésre Bonyhád Város Jegyzőjének a közbeszerzési törvény hatálya alá nem tartozó beszerzésekről 1/2015.(II.16.) együttes utasítása az irányadó.</w:t>
      </w:r>
    </w:p>
    <w:p>
      <w:pPr>
        <w:pStyle w:val="Normal"/>
        <w:spacing w:before="120" w:after="0"/>
        <w:jc w:val="both"/>
        <w:rPr/>
      </w:pPr>
      <w:r>
        <w:rPr/>
        <w:t>A beruházás költsége Bonyhád Város Önkormányzata 2017 évi költségvetésének és végrehajtásának rendjéről szóló 2/2017.(II.17.) számú rendelete önkormányzat dologi kiadások terhére biztosított.</w:t>
      </w:r>
    </w:p>
    <w:p>
      <w:pPr>
        <w:pStyle w:val="Normal"/>
        <w:spacing w:before="120" w:after="0"/>
        <w:jc w:val="both"/>
        <w:rPr/>
      </w:pPr>
      <w:r>
        <w:rPr/>
        <w:t xml:space="preserve">A szükséges kátyúzás, javítás felmérése megtörtént, melynek utcaszintű kimutatását az előterjesztés mellékleteként csatoltam. </w:t>
      </w:r>
    </w:p>
    <w:p>
      <w:pPr>
        <w:pStyle w:val="Normal"/>
        <w:spacing w:before="120" w:after="0"/>
        <w:jc w:val="both"/>
        <w:rPr/>
      </w:pPr>
      <w:r>
        <w:rPr/>
        <w:t>Mivel útjaink anyaga, illetve azon belül szerkezeti felépítése, valamint a keletkezett kátyú mélysége, mértéke igen sokféle, a pontosabb és reális árajánlat beszerzése érdekében a részletes lista, és helyszíni bejárás alapján javaslom az árajánlat bekérését.</w:t>
      </w:r>
    </w:p>
    <w:p>
      <w:pPr>
        <w:pStyle w:val="Normal"/>
        <w:spacing w:before="120" w:after="0"/>
        <w:jc w:val="both"/>
        <w:rPr/>
      </w:pPr>
      <w:r>
        <w:rPr/>
        <w:t>Javaslom a Tisztelt Képviselő-testületnek, hogy a kivitelezésre vonatkozóan az alábbi vállalkozások részére küldjük meg az ajánlattételi felhívást és egyúttal kérem, tegyen javaslatot esetlegesen további meghívandó gazdasági szereplőkre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KÉSZ Közúti Építő és Szolg. Kft (7140 Bátaszék, Bonyhádi u. 28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Vértes-út Építő és Szolg. Kft (2890 Tata, Agostyáni út 78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Hornyák Szállítási és Szolg. Kft (2890 Tata, Faller J. úti Ipartelep 2158/59.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CHILD ÚTÉP Kft (1063 Budapest, Szív.u. 3.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UTKELLENE Kft (1136 Budapest, Tátrai u. 5/A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UBI-HANI Kft (1211 Budapest, Manszfeld Péter u.18.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agy Bull Gold Kft (3372 Kömlő, Kossuth u. 24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Rézműves József útépítő vállalkozó (5362 Tiszaörs, Madarasi út. 19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Bonyhád Város Önkormányzatának Képviselő-testülete felhatalmazza a Polgármestert </w:t>
      </w:r>
      <w:r>
        <w:rPr>
          <w:rStyle w:val="Desc"/>
        </w:rPr>
        <w:t>a közúti közlekedésről szóló 1988. évi I. törvény</w:t>
      </w:r>
      <w:r>
        <w:rPr/>
        <w:t xml:space="preserve"> 8. § (1) bekezdés a.) 3. pontja és 9. § (2) bekezdésében kapott felhatalmazás alapján, hogy Bonyhád Város területén a kátyúzási és burkolati jel festési munkákra árajánlatot kérjen az alábbi kivitelezőktől, és az értékelést követően legelőnyösebb ajánlattevővel a szerződést megkös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KÉSZ Közúti Építő és Szolg. Kft (7140 Bátaszék, Bonyhádi u. 28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Vértes-út Építő és Szolg. Kft (2890 Tata, Agostyáni út 78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Hornyák Szállítási és Szolg. Kft (2890 Tata, Faller J. úti Ipartelep 2158/59.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CHILD ÚTÉP Kft (1063 Budapest, Szív.u. 3.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UTKELLENE Kft (1136 Budapest, Tátrai u. 5/A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UBI-HANI Kft (1211 Budapest, Manszfeld Péter u.18.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agy Bull Gold Kft (3372 Kömlő, Kossuth u. 24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Rézműves József útépítő vállalkozó (5362 Tiszaörs, Madarasi út. 19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atáridő: folyamatos.</w:t>
      </w:r>
    </w:p>
    <w:p>
      <w:pPr>
        <w:pStyle w:val="Normal"/>
        <w:jc w:val="both"/>
        <w:rPr/>
      </w:pPr>
      <w:r>
        <w:rPr/>
        <w:t>Felelős: Filóné Ferencz Ibolya polgármester</w:t>
      </w:r>
    </w:p>
    <w:p>
      <w:pPr>
        <w:pStyle w:val="Normal"/>
        <w:jc w:val="both"/>
        <w:rPr/>
      </w:pPr>
      <w:r>
        <w:rPr/>
        <w:t>Végrehajtásért felelős: Kozma Anikó műszaki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, 2017. március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Kozma Anik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osztályvezető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9300" cy="4457700"/>
          <wp:effectExtent l="0" t="0" r="0" b="0"/>
          <wp:wrapNone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45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7300" cy="11430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90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LfejChar">
    <w:name w:val="Élőfej Char"/>
    <w:qFormat/>
    <w:rPr>
      <w:rFonts w:eastAsia="Times New Roman" w:cs="Times New Roman"/>
      <w:sz w:val="24"/>
      <w:szCs w:val="24"/>
      <w:lang w:val="hu-HU" w:bidi="ar-SA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VgjegyzetszvegeChar">
    <w:name w:val="Végjegyzet szövege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EmailStlus32">
    <w:name w:val="E-mailStílus3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Desc">
    <w:name w:val="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sz w:val="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Justify">
    <w:name w:val="justify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</w:rPr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38:00Z</dcterms:created>
  <dc:creator>PHIV</dc:creator>
  <dc:description/>
  <cp:keywords/>
  <dc:language>en-US</dc:language>
  <cp:lastModifiedBy>pedit</cp:lastModifiedBy>
  <cp:lastPrinted>2017-03-23T08:39:00Z</cp:lastPrinted>
  <dcterms:modified xsi:type="dcterms:W3CDTF">2017-03-23T10:50:00Z</dcterms:modified>
  <cp:revision>4</cp:revision>
  <dc:subject/>
  <dc:title>Ilja Pirkov Alpogármester Úr részére</dc:title>
</cp:coreProperties>
</file>