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7. január 26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nyhád 2541/3. helyrajzi számú ingatlan telekalakí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sz. előterjesz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ási vázrajz tervez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</w:t>
            </w:r>
            <w:r>
              <w:rPr>
                <w:u w:val="single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óné Ferencz Ibolya 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Bonyhád Város Önkormányzata a tulajdonosa a bonyhádi ingatlan-nyilvántartásban 2541/3. helyrajzi szám alatt felvett, 6852 m</w:t>
      </w:r>
      <w:r>
        <w:rPr>
          <w:vertAlign w:val="superscript"/>
        </w:rPr>
        <w:t xml:space="preserve">2 </w:t>
      </w:r>
      <w:r>
        <w:rPr/>
        <w:t>nagyságú, beépítetlen terület megnevezésű ingatlannak, amely természetben a bonyhádi MOL töltőállomással szemben, a 6-os sz. főközlekedési út és a Bartók B. utca között található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 tavalyi évben egy bonyhádi vállalkozótól érkezett vásárlási szándék az ingatlan egy részére. Mivel a terület a rendezési tervben zöldterületként szerepelt, ez az ingatlan értékesítését és az azon való beruházás lehetőségét kizárta volna, a Rendezési Terv 2016. évi átdolgozásakor bekerült a módosítandó részletek közé. A Rendezési Terv módosítása 2016. december 31-én jogerőssé vált, a folyamat következő lépése az értékesítendő területek telekalakítása. A telekalakítási eljárás lefolytatását követően sor kerülhet az ingatlan nyilvános árverésen történő értékesítésér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z előterjesztés 1. sz. mellékletét képező változási vázrajz tervezet alapján látható, hogy egy 2000 m</w:t>
      </w:r>
      <w:r>
        <w:rPr>
          <w:vertAlign w:val="superscript"/>
        </w:rPr>
        <w:t>2</w:t>
      </w:r>
      <w:r>
        <w:rPr/>
        <w:t xml:space="preserve"> nagyságú normál és egy 1739 m</w:t>
      </w:r>
      <w:r>
        <w:rPr>
          <w:vertAlign w:val="superscript"/>
        </w:rPr>
        <w:t>2</w:t>
      </w:r>
      <w:r>
        <w:rPr/>
        <w:t xml:space="preserve"> nagyságú nyeles telek kerülne kialakításra. A Bonyhád 2541/3. helyrajzi számú ingatlan ezeken felüli része a Rendezési Tervvel összhangban maradna továbbra is Zöldterület besorolás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épviselő-testületet, hogy a fentiek alapján fogadja el a határozati javaslatomat!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onyhád Város Önkormányzati Képviselő-testülete felhatalmazza a polgármestert, hogy</w:t>
      </w:r>
      <w:r>
        <w:rPr>
          <w:bCs/>
        </w:rPr>
        <w:t xml:space="preserve"> </w:t>
      </w:r>
      <w:r>
        <w:rPr/>
        <w:t>a bonyhádi ingatlan-nyilvántartásban 2541/3. helyrajzi szám alatt felvett, 6852 m</w:t>
      </w:r>
      <w:r>
        <w:rPr>
          <w:vertAlign w:val="superscript"/>
        </w:rPr>
        <w:t xml:space="preserve">2 </w:t>
      </w:r>
      <w:r>
        <w:rPr/>
        <w:t>nagyságú, beépítetlen terület megnevezésű ingatlan telekalakítási eljárását kérelmezze a Bonyhádi Járási Hivatal Földhivatali Osztály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legfeljebb 150 000,- Ft összegű telekalakítási költséget az ingatlan leendő tulajdonosának kell viselni, amit Bonyhád Város Önkormányzata megelőlegez a 2016. évi pénzmaradvány terhére. Bonyhád Város Önkormányzati Képviselő-testülete jóváhagyja a fent meghatározott költség kifizetés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Határidő: 2017. február 15. 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gazdálkodás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januá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49:00Z</dcterms:created>
  <dc:creator>edit</dc:creator>
  <dc:description/>
  <dc:language>en-US</dc:language>
  <cp:lastModifiedBy>pedit</cp:lastModifiedBy>
  <dcterms:modified xsi:type="dcterms:W3CDTF">2017-01-19T13:49:00Z</dcterms:modified>
  <cp:revision>2</cp:revision>
  <dc:subject/>
  <dc:title/>
</cp:coreProperties>
</file>