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240" cy="885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nyhád Város Önkormányza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onyhád Város Önkormányzata Képviselő- testületének 2017. január 26-i</w:t>
      </w:r>
    </w:p>
    <w:p>
      <w:pPr>
        <w:pStyle w:val="Normal"/>
        <w:jc w:val="center"/>
        <w:rPr/>
      </w:pPr>
      <w:r>
        <w:rPr>
          <w:u w:val="single"/>
        </w:rPr>
        <w:t>rendes</w:t>
      </w:r>
      <w:r>
        <w:rPr/>
        <w:t>/rendkívüli</w:t>
      </w:r>
      <w:r>
        <w:rPr>
          <w:u w:val="single"/>
        </w:rPr>
        <w:t xml:space="preserve"> </w:t>
      </w:r>
      <w:r>
        <w:rPr/>
        <w:t>testületi ülésére</w:t>
      </w:r>
    </w:p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IVECO DAILY 50 C 15 típusú kisbusz értékesí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ő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t készítette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lő Rolan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terjesztés szá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sz. előterjesz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zetesen tárgyalj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Ellenőrző és Gazdasági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léklet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óhirdetés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őterjesztés a jogszabályi feltételeknek megfelel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A döntéshez szükséges többség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erű</w:t>
            </w:r>
            <w:r>
              <w:rPr>
                <w:u w:val="single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i form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et/</w:t>
            </w:r>
            <w:r>
              <w:rPr>
                <w:u w:val="single"/>
              </w:rPr>
              <w:t>határozat</w:t>
            </w:r>
            <w:r>
              <w:rPr/>
              <w:t xml:space="preserve"> 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Az előterjesztést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ülésen kell/</w:t>
            </w:r>
            <w:r>
              <w:rPr>
                <w:u w:val="single"/>
              </w:rPr>
              <w:t>zárt ülésen</w:t>
            </w:r>
            <w:r>
              <w:rPr/>
              <w:t xml:space="preserve"> kell/zárt ülésen</w:t>
            </w:r>
            <w:r>
              <w:rPr>
                <w:u w:val="single"/>
              </w:rPr>
              <w:t xml:space="preserve">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leményezésre megkapta: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lóné Ferencz Ibolya polgármest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Bonyhád Város Önkormányzata a tulajdonosa az LNR-295 forgalmi rendszámú, IVECO DAILY 50 C 15 típusú kisbusznak, amelyet 2009-es megvásárlása óta a jelenlegi üzembentartója, a Bonyhádi Gondozási Központ használ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A kisbusz alapadatai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vertAlign w:val="superscript"/>
        </w:rPr>
      </w:pPr>
      <w:r>
        <w:rPr/>
        <w:t>Hengerűrtartalom: 2998 c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Teljesítmény: 107 KW (145 LE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Hajtóanyag: Diesel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Szín: Fehér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Futott kilométer: 245 00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Gyártási év: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óban forgó kisbusz a Gondozási Központ feladat-ellátásának keretein belül minden nap kétszer Bátaapátiba és kétszer Váraljára szállít egy-két embert. Tekintettel arra, hogy egy 20 fős járműről van szó, nincs kihasználva annak kapacitása, gazdaságtalan a fenntartása. Ugyanerre a feladatra egy 9 fős kisbusz is elegendő lehet, kisebb biztosítási és egyéb fenntartási költség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sznált autók kereskedelmével foglalkozó fórumokon – </w:t>
      </w:r>
      <w:hyperlink r:id="rId3">
        <w:r>
          <w:rPr>
            <w:rStyle w:val="InternetLink"/>
          </w:rPr>
          <w:t>www.mobile.de</w:t>
        </w:r>
      </w:hyperlink>
      <w:r>
        <w:rPr/>
        <w:t xml:space="preserve"> és </w:t>
      </w:r>
      <w:hyperlink r:id="rId4">
        <w:r>
          <w:rPr>
            <w:rStyle w:val="InternetLink"/>
          </w:rPr>
          <w:t>www.hasznaltauto.hu</w:t>
        </w:r>
      </w:hyperlink>
      <w:r>
        <w:rPr/>
        <w:t xml:space="preserve"> - történt utánajárás során kiderült, hogy az önkormányzati tulajdonban lévő IVECO DAILY 50 C 15 típusú kisbusz értéke kb. 4,5 – 6 millió forint között mozog állapottól függ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épjármű értékesítése esetén Bonyhád Város Önkormányzatát áfa fizetési kötelezettség terhel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  <w:color w:val="000000"/>
        </w:rPr>
        <w:t>Az önkormányzat vagyonáról és vagyongazdálkodásának szabályairól szóló 14/2015. (VI.24.) önkormányzati rendeletének 24. § (1) bekezdése szerint</w:t>
      </w:r>
      <w:r>
        <w:rPr/>
        <w:t xml:space="preserve"> amennyiben azt városi érdek, vagy az ügy körülményei indokolják, a polgármester kérésére a Képviselő-testület az üzleti vagyon körébe tartozó vagyonelem elidegenítéséről szóló versenyeztetés mellőzéséről dönthet, ha a vagyontárgy értéke a 25 millió forint egyedi bruttó forgalmi értéket nem haladja meg. Tekintettel arra, hogy gépjárművek értékesítése esetén a vagyonrendelet szerinti versenyeztetés (pályázat vagy árverés) lefolytatása helyett sokkal célravezetőbb gépjármű adásvételekkel foglalkozó portálokon hirdetést megjelentetni, javasolom, hogy a Képviselő-testület a vagyonrendelet hivatkozott szakasza alapján csak a gépjármű minimum eladási árát határozza meg és pályáztatás vagy árverés kiírását mellőzz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rem a Tisztelt Képviselő-testületet, hogy a fentiek alapján fogadja el a határozati javaslatom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Bonyhád Város Önkormányzata a tulajdonában lévő LNR-295 forgalmi rendszámú, IVECO DAILY 50 C 15 típusú gépjárművet értékesíti. Az értékesítési árat minimum ……….. Ft+Áfa összegben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 Város Önkormányzati Képviselő-testülete felhatalmazza a polgármestert, hogy tegyen intézkedést a gépjármű értékesítésére és az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2017. március 31. </w:t>
      </w:r>
    </w:p>
    <w:p>
      <w:pPr>
        <w:pStyle w:val="Normal"/>
        <w:jc w:val="both"/>
        <w:rPr/>
      </w:pPr>
      <w:r>
        <w:rPr/>
        <w:t>Felelős: Filóné Ferencz Ibolya polgármester</w:t>
      </w:r>
    </w:p>
    <w:p>
      <w:pPr>
        <w:pStyle w:val="Normal"/>
        <w:jc w:val="both"/>
        <w:rPr/>
      </w:pPr>
      <w:r>
        <w:rPr/>
        <w:t>Végrehajtásért felelős: Köllő Roland vagyongazdálkodás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nyhád, 2017. jan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Filóné Ferencz Iboly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polgármester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8665" cy="44570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8665" cy="445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6665" cy="11423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6665" cy="1142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95pt;height:89.95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bile.de/" TargetMode="External"/><Relationship Id="rId4" Type="http://schemas.openxmlformats.org/officeDocument/2006/relationships/hyperlink" Target="http://www.hasznaltauto.h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27:00Z</dcterms:created>
  <dc:creator>edit</dc:creator>
  <dc:description/>
  <dc:language>en-US</dc:language>
  <cp:lastModifiedBy>pedit</cp:lastModifiedBy>
  <dcterms:modified xsi:type="dcterms:W3CDTF">2017-01-17T09:27:00Z</dcterms:modified>
  <cp:revision>2</cp:revision>
  <dc:subject/>
  <dc:title/>
</cp:coreProperties>
</file>