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/>
          <w:b/>
          <w:bCs/>
          <w:lang w:eastAsia="ar-SA"/>
        </w:rPr>
        <w:t>Beszámoló a Völgységi Tájkutató Alapítvány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lang w:eastAsia="ar-SA"/>
        </w:rPr>
        <w:t>2015. évi tevékenységéről</w:t>
      </w:r>
    </w:p>
    <w:p>
      <w:pPr>
        <w:pStyle w:val="TextBody"/>
        <w:tabs>
          <w:tab w:val="clear" w:pos="708"/>
          <w:tab w:val="left" w:pos="284" w:leader="none"/>
        </w:tabs>
        <w:ind w:firstLine="280"/>
        <w:jc w:val="both"/>
        <w:rPr>
          <w:rFonts w:eastAsia="Arial Unicode MS"/>
          <w:b/>
          <w:b/>
          <w:bCs/>
          <w:sz w:val="28"/>
          <w:szCs w:val="20"/>
          <w:lang w:eastAsia="ar-SA"/>
        </w:rPr>
      </w:pPr>
      <w:r>
        <w:rPr>
          <w:rFonts w:eastAsia="Arial Unicode MS"/>
          <w:b/>
          <w:bCs/>
          <w:sz w:val="28"/>
          <w:szCs w:val="20"/>
          <w:lang w:eastAsia="ar-SA"/>
        </w:rPr>
      </w:r>
    </w:p>
    <w:p>
      <w:pPr>
        <w:pStyle w:val="TextBody"/>
        <w:tabs>
          <w:tab w:val="clear" w:pos="708"/>
          <w:tab w:val="left" w:pos="284" w:leader="none"/>
        </w:tabs>
        <w:ind w:firstLine="280"/>
        <w:jc w:val="both"/>
        <w:rPr/>
      </w:pPr>
      <w:r>
        <w:rPr>
          <w:rFonts w:eastAsia="Arial Unicode MS"/>
          <w:b/>
          <w:bCs/>
          <w:sz w:val="28"/>
          <w:szCs w:val="20"/>
          <w:lang w:eastAsia="ar-SA"/>
        </w:rPr>
        <w:t>Tisztelt Képviselőtestület!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eastAsia="Arial Unicode MS"/>
        </w:rPr>
        <w:t>Alapítványunkat 1992-ben hozta létre Bonyhád Város Önkormányzata a Völgységi Múzeum tájmúzeum támogatására. A Völgységi Tájkutató Alapítvány 1999. nov. 4.-től az 1997. évi Közhasznú Szervezetekről szóló CLVI. törvény 22.§. (3) bek. alapján</w:t>
      </w:r>
      <w:r>
        <w:rPr>
          <w:rFonts w:eastAsia="Arial Unicode MS"/>
          <w:b/>
          <w:bCs/>
        </w:rPr>
        <w:t xml:space="preserve"> közhasznú szervezetként </w:t>
      </w:r>
      <w:r>
        <w:rPr>
          <w:rFonts w:eastAsia="Arial Unicode MS"/>
        </w:rPr>
        <w:t xml:space="preserve">működött </w:t>
      </w:r>
      <w:r>
        <w:rPr>
          <w:rFonts w:eastAsia="Arial Unicode MS"/>
          <w:b/>
        </w:rPr>
        <w:t>2014. június 30-ig.</w:t>
      </w:r>
      <w:r>
        <w:rPr>
          <w:rFonts w:eastAsia="Arial Unicode MS"/>
        </w:rPr>
        <w:t xml:space="preserve"> Az alapítvány a törvény 26.§.c. bekezdésben meghatározott közhasznú tevékenységek közül az alábbit valósítja meg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Arial Unicode MS"/>
        </w:rPr>
        <w:t>–</w:t>
      </w:r>
      <w:r>
        <w:rPr>
          <w:rFonts w:eastAsia="Times New Roman"/>
          <w:b/>
          <w:bCs/>
        </w:rPr>
        <w:t xml:space="preserve"> </w:t>
      </w:r>
      <w:r>
        <w:rPr>
          <w:rFonts w:eastAsia="Arial Unicode MS"/>
          <w:b/>
          <w:bCs/>
        </w:rPr>
        <w:t>kulturális tevékenység, kulturális örökség megóvás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Arial Unicode MS"/>
        </w:rPr>
      </w:pPr>
      <w:r>
        <w:rPr>
          <w:rFonts w:eastAsia="Arial Unicode MS"/>
        </w:rPr>
        <w:t>Az Alapítvány célja: a Völgység helytörténeti – néprajzi kutatásának fellendítése, táji szintre emelése. A hajdan itt élt és a ma itt élő népek, - nemzetiségek, etnikai csoportok tárgyi kultúrájának és szellemi hagyományaiknak gyűjtése és megőrzése. A feltárt értékek nyilvántartásba vétele és feldolgozása, közreadása: előadások, kiállítások, szakmai összejövetelek szervezése, kiadványok megjelentetése. A fenti célok közérdekű juttatások és vállalások útján történő támogatása. Az alapító, hogy az alapítvány vagyonának gyarapodását elősegítse, az alábbi kiemelt támogatási célokat határozza meg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 Unicode MS"/>
        </w:rPr>
        <w:tab/>
        <w:tab/>
        <w:t>- a Völgységi Múzeum gyűjteményének gyarapítását, falusi kisgyűjtemények védetté nyilvánítását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 Unicode MS"/>
        </w:rPr>
        <w:tab/>
        <w:tab/>
        <w:t>- a Völgység helytörténeti kutatóinak segítését és munkájuk összehangolását,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</w:rPr>
        <w:tab/>
        <w:tab/>
        <w:t>- a kutatómunkára épülő színvonalas dolgozatok megjelentetését.</w:t>
      </w:r>
    </w:p>
    <w:p>
      <w:pPr>
        <w:pStyle w:val="Normal"/>
        <w:jc w:val="both"/>
        <w:rPr>
          <w:rFonts w:eastAsia="Arial Unicode MS"/>
          <w:b/>
          <w:b/>
          <w:bCs/>
          <w:lang w:eastAsia="ar-SA"/>
        </w:rPr>
      </w:pPr>
      <w:r>
        <w:rPr>
          <w:rFonts w:eastAsia="Arial Unicode MS"/>
          <w:b/>
          <w:bCs/>
          <w:lang w:eastAsia="ar-SA"/>
        </w:rPr>
      </w:r>
    </w:p>
    <w:p>
      <w:pPr>
        <w:pStyle w:val="Normal"/>
        <w:spacing w:before="0" w:after="240"/>
        <w:jc w:val="both"/>
        <w:rPr>
          <w:rFonts w:eastAsia="Arial Unicode MS"/>
          <w:b/>
          <w:b/>
          <w:bCs/>
          <w:lang w:eastAsia="ar-SA"/>
        </w:rPr>
      </w:pPr>
      <w:r>
        <w:rPr>
          <w:b/>
        </w:rPr>
        <w:t xml:space="preserve">1. Közhasznú tevékenységek bemutatása </w:t>
      </w:r>
      <w:r>
        <w:rPr>
          <w:b/>
          <w:i/>
        </w:rPr>
        <w:t>az alapszabályban, alapító okiratban található</w:t>
      </w:r>
      <w:r>
        <w:rPr>
          <w:b/>
          <w:i/>
          <w:color w:val="FF0000"/>
        </w:rPr>
        <w:t xml:space="preserve"> </w:t>
      </w:r>
      <w:r>
        <w:rPr/>
        <w:t>közhasznú tevékenységként: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/>
        <w:t xml:space="preserve">A 2015-s évben </w:t>
      </w:r>
      <w:r>
        <w:rPr>
          <w:color w:val="000000"/>
          <w:lang w:eastAsia="en-US" w:bidi="en-US"/>
        </w:rPr>
        <w:t xml:space="preserve">Alapítványunk munkatársak nélkül </w:t>
      </w:r>
      <w:r>
        <w:rPr>
          <w:rFonts w:eastAsia="Arial Unicode MS"/>
        </w:rPr>
        <w:t xml:space="preserve">működött, ebben az évben sem volt már foglalkoztatás, megszűnt a munkaügyi központ korábbi bértámogatása, a megváltozott munkaképességűek alkalmazása. A 2012-es 4 millió forintot maghaladó bevétel 2014-ben 247.000 forintra esett vissza, 2015-ben ez 584.000 Ft-ra emelkedett. 2014. június 30-tól elvesztette közhasznú jogállását alapítványunk, viszont alaptevékenysége közhasznú feladat maradt. Ebben az évben az alapító Bonyhád Város Önkormányzata határozatot hozott az Alapítvány alapító okiratának a civil törvényhez és a PTK-hoz való igazítására, a munkát Dr. Puskásné Dr. Szeghy Petra jegyző asszony irányításával a jogi végzettségű Márton Antal végezte el, köszönet áldozatos munkájukért, az alapítványnak jogász igénybevételére nem volt forrása. </w:t>
      </w:r>
      <w:r>
        <w:rPr/>
        <w:t xml:space="preserve">Magán- és jogi személyektől 335 000 Ft támogatást kaptunk, a Bonyhádi Lexikon támogatására szolgál. 50.000 Ft-ot a Völgységi Önkormányzatok Társulása pályázatából a szülők hozzájárulásával együtt a </w:t>
      </w:r>
      <w:r>
        <w:rPr>
          <w:b/>
        </w:rPr>
        <w:t>„Kulcsos gyerekek” egyhetes nyári táboroztatására</w:t>
      </w:r>
      <w:r>
        <w:rPr/>
        <w:t xml:space="preserve"> fordítottunk, ez összesen 152 000 Ft, fedezte a költségeket. 1% -ból 2014-ben 272.276 Ft 2015-ben 223.495  gyűlt össze, ezt a Bonyhádi Lexikon kötet megjelentetésére szántuk, Steib György akciója sokszorozta meg a korábbi évek összegéhez viszonyítva. A 2013-as évi 1% -ot (285.371 Ft) az elmúlt évben a lexikon lektorainak tiszteletdíjára és egy nyomdai elő számlára fizettük ki. A kiadvány-értékesítés 36.000 Ft bevételt eredményezett. Könyvkészletünk 2014-ben megközelítette az 1 millió forintot, sajnos az új könyvből származó várható bevétel 2015-ben még nem jelentkezett, mert a Koller Panzió üzletfelünk fedte le a fogyasztópiacot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Önkéntesekről készített kimutat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"/>
          <w:lang w:eastAsia="ar-SA"/>
        </w:rPr>
      </w:pPr>
      <w:r>
        <w:rPr/>
        <w:t>Olyan felnőtt önkéntesünk nem akadt, aki megfelelt a</w:t>
      </w:r>
      <w:r>
        <w:rPr>
          <w:i/>
        </w:rPr>
        <w:t xml:space="preserve"> </w:t>
      </w:r>
      <w:r>
        <w:rPr/>
        <w:t>közérdekű önkéntes tevékenységről szóló 2005. évi LXXXVIII. törvény törvényben előírt követelményeknek. A Laurus Alapít-vánnyal kötött megállapodásunk is csak közösségi szolgálatos diákot hozott. Az Ifjúsági Közösségi Szolgálat csak előszobája az önkéntességnek. Mindkét diákunk nagy örömünkre nagyon készséges és szorgalmas munkatársnak bizonyult.</w:t>
      </w:r>
    </w:p>
    <w:p>
      <w:pPr>
        <w:pStyle w:val="Normal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autoSpaceDE w:val="false"/>
        <w:spacing w:lineRule="exact" w:line="273"/>
        <w:jc w:val="both"/>
        <w:rPr>
          <w:rFonts w:eastAsia="Times New Roman"/>
          <w:b/>
          <w:b/>
          <w:color w:val="000000"/>
          <w:lang w:eastAsia="en-US" w:bidi="en-US"/>
        </w:rPr>
      </w:pPr>
      <w:r>
        <w:rPr>
          <w:rFonts w:eastAsia="Times New Roman"/>
          <w:b/>
          <w:color w:val="000000"/>
          <w:lang w:eastAsia="en-US" w:bidi="en-US"/>
        </w:rPr>
        <w:t>3.Szolgáltatások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tLeast" w:line="100"/>
        <w:jc w:val="both"/>
        <w:rPr>
          <w:rFonts w:eastAsia="Times New Roman"/>
          <w:b/>
          <w:b/>
          <w:color w:val="000000"/>
          <w:lang w:eastAsia="en-US" w:bidi="en-US"/>
        </w:rPr>
      </w:pPr>
      <w:r>
        <w:rPr>
          <w:rFonts w:eastAsia="Times New Roman"/>
          <w:b/>
          <w:color w:val="000000"/>
          <w:lang w:eastAsia="en-US" w:bidi="en-US"/>
        </w:rPr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lang w:eastAsia="en-US" w:bidi="en-US"/>
        </w:rPr>
      </w:pPr>
      <w:r>
        <w:rPr>
          <w:rFonts w:eastAsia="Times New Roman"/>
          <w:b/>
          <w:color w:val="000000"/>
          <w:lang w:eastAsia="en-US" w:bidi="en-US"/>
        </w:rPr>
        <w:t xml:space="preserve">3.1. Kiadvány értékesítés: </w:t>
      </w:r>
    </w:p>
    <w:p>
      <w:pPr>
        <w:pStyle w:val="Normal"/>
        <w:rPr>
          <w:rFonts w:eastAsia="Arial Unicode MS"/>
          <w:lang w:eastAsia="ar-SA"/>
        </w:rPr>
      </w:pPr>
      <w:r>
        <w:rPr>
          <w:rFonts w:eastAsia="Times New Roman"/>
          <w:color w:val="000000"/>
          <w:lang w:eastAsia="en-US" w:bidi="en-US"/>
        </w:rPr>
        <w:t xml:space="preserve">Az Alapítvány által kiadott, illetve támogatott kiadványok, könyvek értékesítést fentiekben összefoglaltuk. Az </w:t>
      </w:r>
      <w:r>
        <w:rPr>
          <w:rFonts w:eastAsia="Times New Roman"/>
          <w:b/>
          <w:color w:val="000000"/>
          <w:lang w:eastAsia="en-US" w:bidi="en-US"/>
        </w:rPr>
        <w:t>2</w:t>
      </w:r>
      <w:r>
        <w:rPr>
          <w:rFonts w:eastAsia="Arial Unicode MS"/>
          <w:b/>
          <w:lang w:eastAsia="ar-SA"/>
        </w:rPr>
        <w:t xml:space="preserve">. táblázat </w:t>
      </w:r>
      <w:r>
        <w:rPr>
          <w:rFonts w:eastAsia="Arial Unicode MS"/>
          <w:lang w:eastAsia="ar-SA"/>
        </w:rPr>
        <w:t>a</w:t>
      </w:r>
      <w:r>
        <w:rPr>
          <w:rFonts w:eastAsia="Arial Unicode MS"/>
          <w:b/>
          <w:lang w:eastAsia="ar-SA"/>
        </w:rPr>
        <w:t xml:space="preserve"> </w:t>
      </w:r>
      <w:r>
        <w:rPr>
          <w:rFonts w:eastAsia="Arial Unicode MS"/>
          <w:lang w:eastAsia="ar-SA"/>
        </w:rPr>
        <w:t>Völgységi Tájkutató Alapítvány által gondozott kiadványokat összegzi.</w:t>
      </w:r>
    </w:p>
    <w:p>
      <w:pPr>
        <w:pStyle w:val="Normal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3.2.Turisztikai információs tevékenység:</w:t>
      </w:r>
    </w:p>
    <w:p>
      <w:pPr>
        <w:pStyle w:val="Normal"/>
        <w:rPr>
          <w:color w:val="000000"/>
        </w:rPr>
      </w:pPr>
      <w:r>
        <w:rPr>
          <w:color w:val="000000"/>
        </w:rPr>
        <w:t>A Tourinform Bonyhád 2009. június 1.-től működik, létesítője a Völgységi Tájkutató Alapítvány, a Völgységi Múzeum épületében kapott helyet. Az iroda azzal a fő céllal jött létre, hogy az ide érkező belföldi- és külföldi turisták személyesen is kapjanak információt a térség turisztikai attrakcióiról, programjairól, ezzel is növelje az idelátogató turisták elégedettségét és a vendégéjszakák számát a térségben, ami alulmarad az országos átlaghoz képest.</w:t>
        <w:br/>
        <w:t>Az iroda fő tevékenységei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turisztikai információszolgáltatás az idelátogató turistáknak a térség turisztikai attrakcióiról és szolgáltatásairól, a helyi lakosoknak az országos turisztikai szolgáltatásokról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a térség (a Völgység 25 települése) turisztikai adatbázisának folyamatos frissítése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turisztikai kiadványok szerkesztése, helyi programcsomagok összeállítása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a Völgység turisztikai szolgáltatóinak összefogása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üzleti tevékenység (ajándéktárgyak, képeslapok, turisztikai és múzeumi      </w:t>
      </w:r>
    </w:p>
    <w:p>
      <w:pPr>
        <w:pStyle w:val="Normal"/>
        <w:ind w:left="360" w:firstLine="348"/>
        <w:rPr>
          <w:color w:val="000000"/>
          <w:sz w:val="16"/>
          <w:szCs w:val="16"/>
        </w:rPr>
      </w:pPr>
      <w:r>
        <w:rPr>
          <w:color w:val="000000"/>
        </w:rPr>
        <w:t>kiadványok értékesítése)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000000"/>
        </w:rPr>
        <w:t>a város nagyobb rendezvényein való megjelenés, információszolgáltatá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Tourinform Bonyhád 2009. június 1.-től működik, létesítője az Alapítvány, a Völgységi Múzeum épületében kapott helyet. Az iroda tájékoztatja város lakosságát és az ide látogató belföldi- illetve külföldi turistákat Bonyhád turisztikai látványosságairól, kultúrájáról, műemlékeiről, adatgyűjtést végez a város szállásadóiról és idegenforgalmi vállalkozásairól. A Tourinform Iroda a vendéglátásban érdekelt vállalkozásokkal együttműködve a gazdaságélénkítő szerepet kíván betölteni. A Magyar Turizmus Zrt. promóciós termékein és a helyi vállalkozók kiadványain kívül az irodánkban bizományosi szerződés keretében termelőktől helyi minőségi borokat értékesítünk, kerámiákat Herbszt Helgától, bonyhádi képeslapokat Máté Rékától. A probléma az, hogy a termelők bizományosi értékesítésre nem adnak borokból, megvásárlásukra pedig nincs forrásunk. A Tourinform Bonyhád hivatalosan időszaki iroda, vagyis kötelezően június 15.-től augusztus 31.-ig tart nyitva napi nyolc órában. Az Irodának sem értékesítés bevétele sem támogatásból nem származott bevétele, kiadása nem volt, ez azt is jelenti, hogy a marketing tevékenységgel jellemezhető iroda erre egy fillért sem tudott fordítani munkájára abban az évben. Tetézte a kialakult helyzetet, hogy Vita Melinda irodavezető a szezon közepén távozott, helyét csak 2016-tól tudtuk betölteni. Köszönet Csike Adélnak, aki a tájkutató pénztárát is átvette az intervallum alatt.  A főszezonban 459 fő látogatónk volt, a rendezvényekre való kitelepülések hiányában, ezt a múzeumi csoportok eredményezték, az egyéni vendégek arányszáma kisebb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Jövőképünk: </w:t>
      </w:r>
    </w:p>
    <w:p>
      <w:pPr>
        <w:pStyle w:val="Normal"/>
        <w:jc w:val="both"/>
        <w:rPr/>
      </w:pPr>
      <w:r>
        <w:rPr/>
        <w:t xml:space="preserve">Jelenleg az alapítvány nem tudja teljesíteni a közhasznúság kritériumait, viszont az alapítók célkitűzéseinek megfelelően közhasznú munkát így is végezhet. A tourinform iroda működtetésével önkormányzati feladatot vállalt át, alapító okiratban közhasznú feladattá nyilvánítása viszont nem volt lehetséges. A több mint két évtizedes múlttal rendelkező szervezet megújításában alapvető irány a közhasznú tevékenység és a vállalt önkormányzati feladat minél magasabb szintű ellátása. </w:t>
      </w:r>
      <w:r>
        <w:rPr>
          <w:rStyle w:val="FontStyle12"/>
          <w:color w:val="000000"/>
        </w:rPr>
        <w:t>A jövőben szeretnénk elérni, hogy a tourinform iroda nem csak információs tevékenységet végezne, hanem a turisztikai marketing feladatokra is koncentrálna és más tevékenységekre is nagyobb hangsúlyt helyezne az alábbiak szerint:</w:t>
        <w:br/>
      </w:r>
    </w:p>
    <w:p>
      <w:pPr>
        <w:pStyle w:val="Normal"/>
        <w:rPr/>
      </w:pPr>
      <w:r>
        <w:rPr>
          <w:color w:val="000000"/>
        </w:rPr>
        <w:t>1., Klasszikus tourinform feladatok közül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nformációszolgáltatás erősítése az alábbi területeken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a bonyhádiak körében a Tourinform iroda ismertségének növelése érdekében az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iroda által nyújtott szolgáltatások megnevezésével egy Tourinformos kültéri megállító tábla kihelyezése a Völgységi Múzeum el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színes, figyelemfelkeltő kiadványok (programfüzetek, a Magyar Turisztikai Ügynökség és partner Tourinform irodák ingyenes prospektusai) kihelyezése a Völgységi Múzeum elé prospektustartó állvány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erőteljesebb Tourinformos jelenlét a város rendezvényen (ingyenes   szóróanyagokkal, kiadványokkal, tourinformos promóciós ajándékokkal)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esztinációs marketing feladatok erősítése az alábbi területe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térség turisztikai kulcspiacának a feltárása, folyamatos adatgyűjtés és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ab/>
        <w:t>elemzés – betérő turistá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</w:rPr>
        <w:t xml:space="preserve">a Völgységi Múzeum honlapjának a </w:t>
      </w:r>
      <w:hyperlink r:id="rId2">
        <w:r>
          <w:rPr>
            <w:rStyle w:val="InternetLink"/>
            <w:color w:val="000000"/>
          </w:rPr>
          <w:t>www.volgysegimuzeum.hu</w:t>
        </w:r>
      </w:hyperlink>
      <w:r>
        <w:rPr>
          <w:color w:val="000000"/>
        </w:rPr>
        <w:t xml:space="preserve"> oldal       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color w:val="000000"/>
        </w:rPr>
        <w:t xml:space="preserve">továbbfejlesztésével, a térség turisztikai kínálatának megjelenítése, esetleges on-line szállásfoglalás lehetővé a tétele. A város honlapján a turisztikai rész aktualizál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a térségben jelenlévő, turizmusban szerepet játszó partnerek közötti kooperáció 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kiszélesítése (pl. turisztikai rendezvénynaptár készítése magyar, angol, német nyelven, városi és saját honlapon, partner szervezetek honlapjain való megjelenés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0"/>
        <w:jc w:val="both"/>
        <w:rPr/>
      </w:pPr>
      <w:r>
        <w:rPr>
          <w:color w:val="000000"/>
        </w:rPr>
        <w:t>Dobogó Természetjáró Egyesület, Német Nemzetiségi Kulturális Egyesület, Bukovinai Székelyek Országos Szövetsége, Völgységi Turista Egyesület, Bonyhádi Termálfürdő, Gyulaj Zr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szakmai térségi és regionális szervezetek közötti hatékonyabb együttműködés 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ab/>
        <w:t xml:space="preserve">(térségi vonzerők feltárása, komplex kínálati rendszerré alakítása, régióban közös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  <w:t>desztinációként való megjelenés az idegenforgalmi piacon Szekszárd, Mecseknádasd, Pécsvárad, Keleti Mecsek, Bikal, Tamási, Dombóvá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</w:rPr>
        <w:t>tematikus programcsomagok kidolgozása különböző célcsoportok számára</w:t>
        <w:br/>
        <w:t xml:space="preserve">     (pl. Völgységi bringatúra, Völgységi tavaszváró, Bakancs, hátizsák, kulacs –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</w:rPr>
        <w:tab/>
        <w:t>Töltsd a hétvégét a Völgységben, Bonyhádi séta, Csobbanj Bonyhádon!)</w:t>
        <w:br/>
        <w:t xml:space="preserve">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,  A Tourinform iroda üzleti tevékenységének erősítése az alábbi területeken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turisztikai koordináció, turizmusszervezés 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- völgységi turisztikai szolgáltatások – főleg szállás - közvetítése a jutalékért     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(5-10 %, programok, étkezés, borkóstoló, múzeumok, faluházak, kézműves  </w:t>
      </w:r>
    </w:p>
    <w:p>
      <w:pPr>
        <w:pStyle w:val="Normal"/>
        <w:ind w:left="1418" w:hanging="0"/>
        <w:jc w:val="both"/>
        <w:rPr>
          <w:color w:val="000000"/>
          <w:sz w:val="16"/>
          <w:szCs w:val="16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Műhelyek</w:t>
        <w:br/>
        <w:t>- a kidolgozott tematikus programcsomagok étékesítése célcsoportoknak</w:t>
        <w:br/>
        <w:t xml:space="preserve">  (osztálykirándulások, nyugdíjas szervezetek, borbarát körök, természetjárók)</w:t>
        <w:br/>
      </w:r>
    </w:p>
    <w:p>
      <w:pPr>
        <w:pStyle w:val="Normal"/>
        <w:numPr>
          <w:ilvl w:val="0"/>
          <w:numId w:val="3"/>
        </w:numPr>
        <w:rPr>
          <w:color w:val="000000"/>
          <w:sz w:val="16"/>
          <w:szCs w:val="16"/>
        </w:rPr>
      </w:pPr>
      <w:r>
        <w:rPr>
          <w:i/>
          <w:color w:val="000000"/>
        </w:rPr>
        <w:t>On-line rendezvényjegy értékesítés beindítása jutalékért</w:t>
      </w:r>
      <w:r>
        <w:rPr>
          <w:color w:val="000000"/>
        </w:rPr>
        <w:t>, valamelyik on-line értékesítő portállal szerződés (jegy.hu, interticket.hu, ticketportal.hu), mely lehetővé teszi a bonyhádi és a környék lakosainak, hogy az ország nagyobb rendezvényeire, programjaira jegyet vásárolhassanak</w:t>
        <w:br/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Múzeum Shop sarok kialakítása a Tourinform irodában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- helyi kézműves termékek (székely szőttesek, szőnyegek, terítők, tolnai  </w:t>
      </w:r>
    </w:p>
    <w:p>
      <w:pPr>
        <w:pStyle w:val="Normal"/>
        <w:ind w:left="1418" w:hanging="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kékfestő, szászvári foltvarró, kerámia (Herbszt Helga), tűzzománc (Stekly Zsuzsa)</w:t>
      </w:r>
    </w:p>
    <w:p>
      <w:pPr>
        <w:pStyle w:val="Normal"/>
        <w:ind w:left="1418" w:hanging="0"/>
        <w:jc w:val="both"/>
        <w:rPr/>
      </w:pPr>
      <w:r>
        <w:rPr>
          <w:color w:val="000000"/>
        </w:rPr>
        <w:t>- Bonyhádot népszerűsítő ajándéktárgyak (pólók, sapkák, hűtőmágnesek,      ötvös kulcstartó, fazekas termékek, zománcgyári termékek</w:t>
      </w:r>
    </w:p>
    <w:p>
      <w:pPr>
        <w:pStyle w:val="Normal"/>
        <w:ind w:left="1418" w:firstLine="7"/>
        <w:jc w:val="both"/>
        <w:rPr>
          <w:color w:val="000000"/>
        </w:rPr>
      </w:pPr>
      <w:r>
        <w:rPr>
          <w:color w:val="000000"/>
        </w:rPr>
        <w:t xml:space="preserve">- nyomtatott kiadványok (képeskönyvek, útikönyvek, turisztikai kiadványok,    </w:t>
      </w:r>
    </w:p>
    <w:p>
      <w:pPr>
        <w:pStyle w:val="Normal"/>
        <w:ind w:left="1418" w:firstLine="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érképek, képeslapok, helytörténeti kiadványok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widowControl/>
        <w:spacing w:lineRule="exact" w:line="312" w:before="120" w:after="120"/>
        <w:rPr/>
      </w:pPr>
      <w:r>
        <w:rPr>
          <w:rFonts w:eastAsia="Arial Unicode MS"/>
          <w:b/>
          <w:bCs/>
          <w:sz w:val="28"/>
          <w:szCs w:val="20"/>
          <w:lang w:eastAsia="ar-SA"/>
        </w:rPr>
        <w:t>Tisztelt Képviselőtestület!</w:t>
      </w:r>
    </w:p>
    <w:p>
      <w:pPr>
        <w:pStyle w:val="Normal"/>
        <w:rPr/>
      </w:pPr>
      <w:r>
        <w:rPr/>
        <w:t>Kérjük, hogy támogassanak bennünket céljaink elérésében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Dr. Szőts Zoltán elnök </w:t>
      </w:r>
    </w:p>
    <w:p>
      <w:pPr>
        <w:pStyle w:val="Normal"/>
        <w:rPr/>
      </w:pPr>
      <w:r>
        <w:rPr/>
        <w:t>Bonyhád, 2015. május 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llékletek</w:t>
      </w:r>
    </w:p>
    <w:p>
      <w:pPr>
        <w:pStyle w:val="Normal"/>
        <w:rPr>
          <w:b/>
          <w:b/>
        </w:rPr>
      </w:pPr>
      <w:r>
        <w:rPr>
          <w:b/>
        </w:rPr>
        <w:t>1.táblá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48"/>
        <w:gridCol w:w="387"/>
        <w:gridCol w:w="468"/>
        <w:gridCol w:w="1665"/>
        <w:gridCol w:w="2160"/>
      </w:tblGrid>
      <w:tr>
        <w:trPr/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hasznú tevékenység megnevezése: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ulturális tevékenység</w:t>
            </w:r>
          </w:p>
        </w:tc>
      </w:tr>
      <w:tr>
        <w:trPr/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hasznú tevékenységhez kapcsolódó közfeladat megnevezés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ulturális tevékenység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jogszabályi hely: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.évi CLXXXIX.törvény 13.§ 7.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hasznú tevékenység célcsoportja: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Gyermek és felnőtt lakosság</w:t>
            </w:r>
          </w:p>
        </w:tc>
      </w:tr>
      <w:tr>
        <w:trPr/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hasznú tevékenységből részesülők létszáma: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 fő</w:t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hasznú tevékenység főbb eredményei:</w:t>
            </w:r>
            <w:r>
              <w:rPr>
                <w:rFonts w:eastAsia="Arial Unicode MS"/>
                <w:b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I. Völgységi Könyvfesztivál Bonyhád (2015. jún. 12-14) összes résztvevő: 80 fő,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I. Múzeumok Éjszakája Rendezvény (2015. jún. 20.) 133 fő résztvevő, 1 fő önkéntes 4 önkéntes munkaóra, 1 fő közösségi szolgálatos diák, 3 óra szolgálat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III. „Kulcsos nyári” Tábor (2015. aug. 3-7) 17 fő résztvevő gyermek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V. VI. Völgységi konferencia: (2015.október 30.)24 előadó, 50 fős hallgatósá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</w:r>
    </w:p>
    <w:p>
      <w:pPr>
        <w:pStyle w:val="Normal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</w:r>
    </w:p>
    <w:p>
      <w:pPr>
        <w:pStyle w:val="Normal"/>
        <w:rPr/>
      </w:pPr>
      <w:r>
        <w:rPr>
          <w:rFonts w:eastAsia="Arial Unicode MS"/>
          <w:b/>
          <w:lang w:eastAsia="ar-SA"/>
        </w:rPr>
        <w:t>2. táblázat: A Völgységi Tájkutató Alapítvány kiadványai</w:t>
      </w:r>
    </w:p>
    <w:p>
      <w:pPr>
        <w:pStyle w:val="Normal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/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Szerkesztőbizottság 2000: Bonyhád és környéke”.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Steib György 2001: „Bonyhád 1956”,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Illés Lázár 2002: Disszidensnaplóm 1957”,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/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Solymár Imre 2003: A Dél-dunántúli németek mentalitása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/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László Pé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2003: Fehérlaposok </w:t>
            </w:r>
            <w:r>
              <w:rPr>
                <w:rFonts w:eastAsia="Arial Unicode MS"/>
                <w:sz w:val="22"/>
                <w:szCs w:val="22"/>
                <w:vertAlign w:val="superscript"/>
                <w:lang w:eastAsia="ar-SA"/>
              </w:rPr>
              <w:t xml:space="preserve">_ </w:t>
            </w: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Mint oldott kéve 1.kiadás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/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László Pé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2004: Fehérlaposok </w:t>
            </w:r>
            <w:r>
              <w:rPr>
                <w:rFonts w:eastAsia="Arial Unicode MS"/>
                <w:sz w:val="22"/>
                <w:szCs w:val="22"/>
                <w:vertAlign w:val="superscript"/>
                <w:lang w:eastAsia="ar-SA"/>
              </w:rPr>
              <w:t xml:space="preserve">_ </w:t>
            </w:r>
            <w:r>
              <w:rPr>
                <w:rFonts w:eastAsia="Arial Unicode MS"/>
                <w:sz w:val="22"/>
                <w:szCs w:val="22"/>
                <w:lang w:eastAsia="ar-SA"/>
              </w:rPr>
              <w:t>Mint oldott kéve  2. kiadá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/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László Pé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2005 Fehérlaposok </w:t>
            </w:r>
            <w:r>
              <w:rPr>
                <w:rFonts w:eastAsia="Arial Unicode MS"/>
                <w:sz w:val="22"/>
                <w:szCs w:val="22"/>
                <w:vertAlign w:val="superscript"/>
                <w:lang w:eastAsia="ar-SA"/>
              </w:rPr>
              <w:t xml:space="preserve">_ </w:t>
            </w:r>
            <w:r>
              <w:rPr>
                <w:rFonts w:eastAsia="Arial Unicode MS"/>
                <w:sz w:val="22"/>
                <w:szCs w:val="22"/>
                <w:lang w:eastAsia="ar-SA"/>
              </w:rPr>
              <w:t>Mint oldott kéve.  3. kiadá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László Péter 2006: Otthontalan évek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László Péter 2007: Emberöltők és rendszerváltozáso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/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Szőts Zoltán 2007: A völgységi nemzetiségi-etnikai csoportok együttélése a második világháborútól napjainkig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Szőts Zoltán 2009: Völgységi Múzeumi Tanösvén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ib György 2009: A Bonyhádi Kórház története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ib György 2009: Zománcgyári centenáriu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/>
            </w:pPr>
            <w:r>
              <w:rPr>
                <w:sz w:val="22"/>
                <w:szCs w:val="22"/>
              </w:rPr>
              <w:t xml:space="preserve">Szőts Zoltán (szerk) 2011: Kultúrák találkozása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119"/>
              <w:rPr>
                <w:sz w:val="22"/>
                <w:szCs w:val="22"/>
              </w:rPr>
            </w:pPr>
            <w:r>
              <w:rPr>
                <w:rFonts w:cs="Arial Unicode MS"/>
                <w:lang w:bidi="zxx"/>
              </w:rPr>
              <w:t xml:space="preserve">Binder Borbála – Lohn Annamária - </w:t>
            </w:r>
            <w:r>
              <w:rPr>
                <w:sz w:val="22"/>
                <w:szCs w:val="22"/>
              </w:rPr>
              <w:t xml:space="preserve">Szőts Zoltán (szerk) 2014: </w:t>
            </w:r>
            <w:r>
              <w:rPr>
                <w:rFonts w:cs="Arial Unicode MS"/>
                <w:lang w:bidi="zxx"/>
              </w:rPr>
              <w:t>A Perczel család alkalmazottja Makai Erzsébet receptkönyve Koller Mártonné átdolgozásában. Völgységi Füzetek XVII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táblázat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800"/>
        <w:gridCol w:w="2069"/>
        <w:gridCol w:w="973"/>
        <w:gridCol w:w="1110"/>
        <w:gridCol w:w="167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ek: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áso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i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.000</w:t>
            </w:r>
            <w:r>
              <w:rPr/>
              <w:t>.-</w:t>
            </w:r>
          </w:p>
        </w:tc>
      </w:tr>
      <w:tr>
        <w:trPr>
          <w:trHeight w:val="58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éb támogatók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5.000.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ott kam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000.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bevét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8.000 .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ált saját teljesítmény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5.000.-</w:t>
            </w:r>
          </w:p>
        </w:tc>
      </w:tr>
      <w:tr>
        <w:trPr>
          <w:trHeight w:val="37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advány értékesíté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.000.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69.000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: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agi jellegű kiadáso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9.000.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kiadáso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3.000</w:t>
            </w:r>
            <w:r>
              <w:rPr/>
              <w:t>.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.c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.000.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.000 .-</w:t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7.000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Lucida Sans Unicod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15"/>
      <w:jc w:val="both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gysegimuzeum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6:00Z</dcterms:created>
  <dc:creator>Völgységi Múzeum</dc:creator>
  <dc:description/>
  <dc:language>en-US</dc:language>
  <cp:lastModifiedBy>pedit</cp:lastModifiedBy>
  <cp:lastPrinted>2013-05-10T15:20:00Z</cp:lastPrinted>
  <dcterms:modified xsi:type="dcterms:W3CDTF">2016-06-16T13:07:00Z</dcterms:modified>
  <cp:revision>3</cp:revision>
  <dc:subject/>
  <dc:title>Beszámoló a Völgységi Tájkutató Alapítvány</dc:title>
</cp:coreProperties>
</file>