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285240" cy="885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nyhád Város Önkormányz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onyhád Város Önkormányzata Képviselő- testületének 2015. október 22-i</w:t>
      </w:r>
    </w:p>
    <w:p>
      <w:pPr>
        <w:pStyle w:val="Normal"/>
        <w:jc w:val="center"/>
        <w:rPr/>
      </w:pPr>
      <w:r>
        <w:rPr>
          <w:u w:val="single"/>
        </w:rPr>
        <w:t>rendes</w:t>
      </w:r>
      <w:r>
        <w:rPr/>
        <w:t>/rendkívüli</w:t>
      </w:r>
      <w:r>
        <w:rPr>
          <w:u w:val="single"/>
        </w:rPr>
        <w:t xml:space="preserve"> </w:t>
      </w:r>
      <w:r>
        <w:rPr/>
        <w:t>testület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onyhád zártkert 6198/4. hrsz. ingatlan részterületének hasznosítá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ő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óné Ferencz Iboly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t készítette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lő Rol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 szá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. s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lékletek szá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pld. térképmásol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etesen tárgyalj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Ellenőrző és Gazdasági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őterjesztés a jogszabályi feltételeknek megfelel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Erményi Gyu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döntéshez szükséges többség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erű/</w:t>
            </w:r>
            <w:r>
              <w:rPr>
                <w:u w:val="single"/>
              </w:rPr>
              <w:t>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for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et/</w:t>
            </w:r>
            <w:r>
              <w:rPr>
                <w:u w:val="single"/>
              </w:rPr>
              <w:t>határozat</w:t>
            </w:r>
            <w:r>
              <w:rPr/>
              <w:t xml:space="preserve"> 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Az előterjesztést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nyílt ülésen</w:t>
            </w:r>
            <w:r>
              <w:rPr/>
              <w:t xml:space="preserve"> kell/zárt ülésen kell/zárt ülésen</w:t>
            </w:r>
            <w:r>
              <w:rPr>
                <w:u w:val="single"/>
              </w:rPr>
              <w:t xml:space="preserve">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leményezésre megkapt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Filóné Ferencz Iboly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Bonyhád Város Önkormányzata a tulajdonosa a bonyhádi ingatlan-nyilvántartásban 6198/4. helyrajzi számú, 10 ha 2767 m</w:t>
      </w:r>
      <w:r>
        <w:rPr>
          <w:bCs/>
          <w:vertAlign w:val="superscript"/>
        </w:rPr>
        <w:t>2</w:t>
      </w:r>
      <w:r>
        <w:rPr>
          <w:bCs/>
        </w:rPr>
        <w:t xml:space="preserve">  nagyságú, szántó művelési ágú, zártkerti ingatlannak. A termőföld természetben a Móra F. utca mögött húzódik, elválasztva a Szecskai zártkerteket a belterülettől. Az ingatlant jelenleg a Bonyhád Városi Mezőgazdasági Kft. használja, korábban évtizedekig a Pannónia Mg Zrt. művelte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onyhád Város Önkormányzatának Bonyhád Város Helyi Építési Szabályzatáról szóló 9/2004. (VIII.27.) számú rendeletében a méretes ingatlan Lke-2.4 besorolásban van, jelenleg ez az utolsó olyan önkormányzati terület a településen, amelyen a későbbiekben mintegy 70 új lakóingatlan építése válhat lehetővé. Mint ahogy az a mellékelt térképszelvényen is jól látszik, a szóban forgó terület két részre van osztva. Az egyik, mintegy 9 ha nagyságú területet a fent említett városi mezőgazdasági társaság használja, a fennmaradó 1 hektáros terület kiskertes mezőgazdasági művelés alatt van. A két terület között a valóságban egy földes út is húzódik, amely azonban a földhivatali nyilvántartásban nem szerepel, azt az évek folyamán a kiskertek és zártkertek tulajdonosai alakították k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iskerti művelés megkezdése az 1990-es évekre tehető, az akkori városvezetés a terület megmunkálásáért cserébe ingyenes használatot biztosított a mintegy 20 használó részére, akik az eltelt idő óta is bérleti díj fizetése nélkül művelik meg a területet. A területet-használók száma az utóbbi időkben folyamatosan csökkent: a helyzet rendezése érdekében tett megkeresésünkre mindössze hárman jelentkeztek. A jelentkezők elmondása szerint összesen öten használják a területet, de van olyan, akit nem is ismernek. A kiskertetek bérleti szerződés alapján történő használatát évi párezer forintos díj ellenében tartják elképzelhető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onyhád Város Önkormányzata két lehetőség közül választhat. Az egyik lehetőség, hogy a jelenleg kiskertes területet felszámoljuk és a mintegy 1 ha nagyságú területet is a Bonyhád Városi Mezőgazdasági Kft. használatába adjuk a jövő évtől. Ennek a megoldásnak az előnye, hogy egy kézben lesz a gazdálkodás, nyereség elérésére törekedhetünk és a terület is biztosan rendben lesz tartva. Ebben az esetben a valóságban kialakított, de a hivatalos térképeken nem létező földes út is beszántásra kerülne, annak területét is a mezőgazdasági cégünk művelné meg. Amennyiben ezt a lehetőséget támogatja a Képviselő-testület, nincs szükség újabb haszonbérleti szerződés kötésére, mert korábban a teljes, földhivatali nyilvántartás szerint területnagysággal kötöttünk szerződést a társaságga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másik lehetséges mód, hogy szabályozzuk a kiskertes műveléseket, és 2016. január 1-jétől határozatlan időtartamra bérleti szerződést kötünk minden egyes használóval, akik az érintett a területen tevékenykednek. Ennek a megoldásnak a hátránya, hogy esetleges terület-visszaadások következtében az önkormányzatnak kell gondoskodni a parlagon hagyott - vélhetően nem egybefüggő - részek rendben tartásáról. Mivel az ingatlan földhivatali besorolása szántó, annak egy részén kiskertes mezőgazdasági művelés folyik, továbbá egy nem nyilvántartott földes út is keresztülszeli a területet, félő, hogy egy esetleges földhivatali ellenőrzés során köteleznék az önkormányzatot a fennálló helyzet rendbe tételére. Ebben az esetben vagy a jelenlegi állapotot kellene földhivatali szempontból rögzíteni, telket alakítani és bejegyezni a változásokat, vagy az aktuális földhivatali nyilvántartás szerint visszaállítani az eredeti állapoto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érem a Tisztelt Képviselő-testületet, hogy a fentiek alapján tegyenek javaslatot a területrész további hasznosítására vonatkozóan, azaz döntsön a két lehetséges variáció között.</w:t>
      </w:r>
    </w:p>
    <w:p>
      <w:pPr>
        <w:pStyle w:val="Normal"/>
        <w:jc w:val="both"/>
        <w:rPr>
          <w:bCs/>
        </w:rPr>
      </w:pPr>
      <w:r>
        <w:rPr>
          <w:bCs/>
        </w:rPr>
        <w:t>Az SzMSz. 35. § (2) bekezdésének o) pontja értelmében önkormányzati vagyontárgy hasznosításáról a Képviselő-testület minősített többséggel hozhat döntés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Határozati javaslat (A):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</w:rPr>
        <w:t>Bonyhád Város Önkormányzatának Képviselő-testülete az önkormányzati tulajdonú, a bonyhádi ingatlan-nyilvántartásban 6198/4. helyrajzi szám alatt felvett zártkerti ingatlan eddigi kiskertes művelési területrészét és a mellette húzódó földút területét további mezőgazdasági művelésre a</w:t>
      </w:r>
      <w:r>
        <w:rPr>
          <w:b w:val="false"/>
          <w:bCs w:val="false"/>
        </w:rPr>
        <w:t xml:space="preserve"> Bonyhád Városi Mezőgazdasági Kft. használatába adja 2016. január 1-jétől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Határidő: 2015. december 31. </w:t>
      </w:r>
    </w:p>
    <w:p>
      <w:pPr>
        <w:pStyle w:val="Normal"/>
        <w:jc w:val="both"/>
        <w:rPr/>
      </w:pPr>
      <w:r>
        <w:rPr/>
        <w:t>Felelős: Filóné Ferencz Ibolya polgármester</w:t>
      </w:r>
    </w:p>
    <w:p>
      <w:pPr>
        <w:pStyle w:val="Normal"/>
        <w:jc w:val="both"/>
        <w:rPr/>
      </w:pPr>
      <w:r>
        <w:rPr/>
        <w:t>Végrehajtásért felelős: Köllő Roland vagyonreferens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1"/>
        <w:rPr>
          <w:u w:val="single"/>
        </w:rPr>
      </w:pPr>
      <w:r>
        <w:rPr>
          <w:u w:val="single"/>
        </w:rPr>
        <w:t>Határozati javaslat (B):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bCs w:val="false"/>
        </w:rPr>
        <w:t xml:space="preserve">Bonyhád Város Önkormányzatának Képviselő-testülete az önkormányzati tulajdonú, a </w:t>
      </w:r>
      <w:r>
        <w:rPr>
          <w:b w:val="false"/>
        </w:rPr>
        <w:t xml:space="preserve">bonyhádi ingatlan-nyilvántartásban 6198/4. helyrajzi szám alatt felvett zártkerti ingatlan eddigi kiskertes művelési területrészét továbbra is kiskertes mezőgazdasági művelésben hagyja. A Képviselő-testület felhatalmazza a polgármestert, hogy a területen kiskertet művelőkkel egyenként, 2016. január 1-jétől határozatlan időtartamra kössön bérleti szerződés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Határidő: 2015. december 31. </w:t>
      </w:r>
    </w:p>
    <w:p>
      <w:pPr>
        <w:pStyle w:val="Normal"/>
        <w:jc w:val="both"/>
        <w:rPr/>
      </w:pPr>
      <w:r>
        <w:rPr/>
        <w:t>Felelős: Filóné Ferencz Ibolya polgármester</w:t>
      </w:r>
    </w:p>
    <w:p>
      <w:pPr>
        <w:pStyle w:val="Normal"/>
        <w:jc w:val="both"/>
        <w:rPr/>
      </w:pPr>
      <w:r>
        <w:rPr/>
        <w:t>Végrehajtásért felelős: Köllő Roland vagyon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, 2015. októ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lóné Ferencz Iboly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polgármester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8665" cy="44570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445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6665" cy="11423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6665" cy="1142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95pt;height:89.95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2">
    <w:name w:val="WW8Num5z2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basedOn w:val="Bekezdsalapbettpusa1"/>
    <w:qFormat/>
    <w:rPr>
      <w:sz w:val="24"/>
      <w:szCs w:val="24"/>
      <w:lang w:val="hu-HU" w:bidi="ar-SA"/>
    </w:rPr>
  </w:style>
  <w:style w:type="character" w:styleId="LlbChar">
    <w:name w:val="Élőláb Char"/>
    <w:basedOn w:val="Bekezdsalapbettpusa1"/>
    <w:qFormat/>
    <w:rPr>
      <w:sz w:val="24"/>
      <w:szCs w:val="24"/>
      <w:lang w:val="hu-HU" w:bidi="ar-SA"/>
    </w:rPr>
  </w:style>
  <w:style w:type="character" w:styleId="Cmsor1Char">
    <w:name w:val="Címsor 1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3:00Z</dcterms:created>
  <dc:creator>edit</dc:creator>
  <dc:description/>
  <cp:keywords/>
  <dc:language>en-US</dc:language>
  <cp:lastModifiedBy>pedit</cp:lastModifiedBy>
  <dcterms:modified xsi:type="dcterms:W3CDTF">2015-10-16T06:06:00Z</dcterms:modified>
  <cp:revision>3</cp:revision>
  <dc:subject/>
  <dc:title/>
</cp:coreProperties>
</file>