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5. október 22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3243/3. helyrajzi számú ingatlan értékes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6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ek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értékbecsl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Erményi Gy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/</w:t>
            </w:r>
            <w:r>
              <w:rPr>
                <w:u w:val="single"/>
              </w:rPr>
              <w:t>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Sebestyén András és Sebestyénné Szabó Anikó 7122 Kakasd, Jókai u. 19. sz. alatti lakosok vételi ajánlatot nyújtottak be a Bonyhád Város Önkormányzatának tulajdonában lévő, a bonyhádi ingatan-nyilvántartásban 3243/3. helyrajzi szám alatt felvett, 95 m</w:t>
      </w:r>
      <w:r>
        <w:rPr>
          <w:vertAlign w:val="superscript"/>
        </w:rPr>
        <w:t>2</w:t>
      </w:r>
      <w:r>
        <w:rPr/>
        <w:t xml:space="preserve"> nagyságú, beépítetlen terület megnevezésű ingatlanr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szóban forgó ingatlan Ladományban található. A terület bozótos, cserjével, bokrokkal takart, a templomtól dél-keletre helyezkedik el. Az ingatlan önállóan nem megközelíthető, csak a szomszédos ingatlanokon keresztül. A területe nem egyenletes, enyhén lejtős, amelyen kb. 1 m-es szintkülönbség van. A kérelmezők az utóbbi időben több szomszédos területet is megvásároltak, így ők a tulajdonosai a Bonyhád 3240, 3242 és 3243/1. helyrajzi számú ingatlanoknak is. A mellékelt értékbecslés anyagából jól látható, hogy az említett ingatlanok egy blokkban találhatók. A forgalomképes önkormányzati ingatlan nem közműves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nyhád Város Önkormányzatának az önkormányzat vagyonáról és vagyongazdálkodásának szabályairól szóló 14/2015. (VI.24.) számú rendelete alapján az értékesítés előtt forgalmi értékbecslést kell készíttetni az értékesítendő ingatlanról. A Katik Bt. – 7355 Szászvár, Rákóczi F. u. 5. - által a hónap elején elkészített értékbecslés 97 000,- Ft összegben határozta meg az ingatlan forgalmi ár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nyhád Város Önkormányzata Szervezeti és Működési Szabályzatról szóló 5/2015. (III.27.) számú rendeletének (a továbbiakban: SzMSz) 1. melléklet I. pont 18. alpontja alapján ingatlanértékesítés esetén a Pénzügyi Ellenőrző és Gazdasági Bizottság tesz javaslatot a legalacsonyabb vételár meghatároz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önkormányzat vagyonáról és a vagyongazdálkodás szabályairól szóló </w:t>
      </w:r>
      <w:r>
        <w:rPr>
          <w:bCs/>
        </w:rPr>
        <w:t>5/2015. (III.27.) számú</w:t>
      </w:r>
      <w:r>
        <w:rPr/>
        <w:t xml:space="preserve"> önkormányzati rendelet 21. § (1) bekezdése értelmében az önkormányzati vagyon értékesítése ugyan csak 1 millió forint értékhatár felett van versenyezetéshez (pályázat vagy árverés lefolytatásához) kötve, de tekintettel arra, hogy ennek az ingatlannak az eladása szorosan összefügg az előző előterjesztésben tárgyalt, Bonyhád 3243/2. helyrajzi számú ingatlan eladásával, mindkét ingatlan azonos elvek mentén - árverés útján - történő értékesítését javaslom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bCs/>
        </w:rPr>
        <w:t>Az SzMSz. 35. § (2) bekezdésének o) pontja értelmében önkormányzati vagyontárgy elidegenítéséről a Képviselő-testület minősített többséggel hozhat döntés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Tájékoztatom a T. Képviselő-testületet továbbá, hogy a nemzeti vagyonról szóló 2011. évi CXCVI. törvény 14. § (2) bekezdés alapján 200 000 forint értékhatár felett a helyi önkormányzat tulajdonában lévő ingatlan értékesítése esetén az államot minden más jogosultat megelőző elővásárlási jog illeti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i Képviselő-testülete</w:t>
      </w:r>
      <w:r>
        <w:rPr>
          <w:bCs/>
        </w:rPr>
        <w:t xml:space="preserve"> </w:t>
      </w:r>
      <w:r>
        <w:rPr/>
        <w:t>a bonyhádi ingatlan-nyilvántartásban 3243/3. helyrajzi szám alatt felvett, 97 m</w:t>
      </w:r>
      <w:r>
        <w:rPr>
          <w:vertAlign w:val="superscript"/>
        </w:rPr>
        <w:t xml:space="preserve">2 </w:t>
      </w:r>
      <w:r>
        <w:rPr/>
        <w:t>nagyságú, beépítetlen terület megnevezésű</w:t>
      </w:r>
      <w:r>
        <w:rPr>
          <w:b/>
        </w:rPr>
        <w:t xml:space="preserve"> </w:t>
      </w:r>
      <w:r>
        <w:rPr/>
        <w:t xml:space="preserve">ingatlant nyilvános árverés útján </w:t>
      </w:r>
      <w:r>
        <w:rPr>
          <w:bCs/>
        </w:rPr>
        <w:t>értékesíti. Az ingatlan</w:t>
      </w:r>
      <w:r>
        <w:rPr/>
        <w:t xml:space="preserve"> kikiáltási árát .......................,- Ft összegben</w:t>
      </w:r>
      <w:r>
        <w:rPr>
          <w:bCs/>
        </w:rPr>
        <w:t xml:space="preserve"> határozz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adásvétellel kapcsolatos járulékos költségek a vevő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tegyen intézkedést az árverés kiírására, valamint arra, hogy az árverés nyertesével az adásvételi szerződést megkö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október 30. (árverés kiírására)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5. októ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1"/>
    <w:qFormat/>
    <w:rPr>
      <w:sz w:val="24"/>
      <w:szCs w:val="24"/>
      <w:lang w:val="hu-HU" w:bidi="ar-SA"/>
    </w:rPr>
  </w:style>
  <w:style w:type="character" w:styleId="LlbChar">
    <w:name w:val="Élőláb Char"/>
    <w:basedOn w:val="Bekezdsalapbettpusa1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2:00Z</dcterms:created>
  <dc:creator>edit</dc:creator>
  <dc:description/>
  <cp:keywords/>
  <dc:language>en-US</dc:language>
  <cp:lastModifiedBy>pedit</cp:lastModifiedBy>
  <dcterms:modified xsi:type="dcterms:W3CDTF">2015-10-16T06:05:00Z</dcterms:modified>
  <cp:revision>3</cp:revision>
  <dc:subject/>
  <dc:title/>
</cp:coreProperties>
</file>