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1285240" cy="885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nyhád Város Önkormányzat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Bonyhád Város Önkormányzata Képviselő- testületének 2015. október 22-i</w:t>
      </w:r>
    </w:p>
    <w:p>
      <w:pPr>
        <w:pStyle w:val="Normal"/>
        <w:jc w:val="center"/>
        <w:rPr/>
      </w:pPr>
      <w:r>
        <w:rPr>
          <w:u w:val="single"/>
        </w:rPr>
        <w:t>rendes</w:t>
      </w:r>
      <w:r>
        <w:rPr/>
        <w:t>/rendkívüli</w:t>
      </w:r>
      <w:r>
        <w:rPr>
          <w:u w:val="single"/>
        </w:rPr>
        <w:t xml:space="preserve"> </w:t>
      </w:r>
      <w:r>
        <w:rPr/>
        <w:t>testületi ülésére</w:t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gy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onyhád 3243/2. helyrajzi számú ingatlan értékesíté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terjesztő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óné Ferencz Iboly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terjesztést készítette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lő Rolan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terjesztés szám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5. sz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lékletek szám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értékbecslé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zetesen tárgyalj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Ellenőrző és Gazdasági Bizottsá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őterjesztés a jogszabályi feltételeknek megfelel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. Erményi Gyul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A döntéshez szükséges többség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szerű/</w:t>
            </w:r>
            <w:r>
              <w:rPr>
                <w:u w:val="single"/>
              </w:rPr>
              <w:t>minősítet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ntési form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elet/</w:t>
            </w:r>
            <w:r>
              <w:rPr>
                <w:u w:val="single"/>
              </w:rPr>
              <w:t>határozat</w:t>
            </w:r>
            <w:r>
              <w:rPr/>
              <w:t xml:space="preserve"> (normatív, hatósági, egyéb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Az előterjesztést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nyílt ülésen</w:t>
            </w:r>
            <w:r>
              <w:rPr/>
              <w:t xml:space="preserve"> kell/zárt ülésen kell/zárt ülésen</w:t>
            </w:r>
            <w:r>
              <w:rPr>
                <w:u w:val="single"/>
              </w:rPr>
              <w:t xml:space="preserve"> lehet tárgyaln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leményezésre megkapt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ilóné Ferencz Iboly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Sebestyén András és Sebestyénné Szabó Anikó 7122 Kakasd, Jókai u. 19. sz. alatti lakosok vételi ajánlatot nyújtottak be a Bonyhád Város Önkormányzatának tulajdonában lévő, a bonyhádi ingatan-nyilvántartásban 3243/2. helyrajzi szám alatt felvett, 807 m</w:t>
      </w:r>
      <w:r>
        <w:rPr>
          <w:vertAlign w:val="superscript"/>
        </w:rPr>
        <w:t>2</w:t>
      </w:r>
      <w:r>
        <w:rPr/>
        <w:t xml:space="preserve"> nagyságú, beépítetlen terület megnevezésű ingatlanra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A szóban forgó ingatlan Ladományban található. A terület bozótos, cserjével, bokrokkal takart, a templomtól dél-keletre helyezkedik el. Az ingatlan önállóan nem megközelíthető, csak a szomszédos ingatlanokon keresztül. A területe nem egyenletes, enyhén lejtős, amelyen kb. 1 m-es szintkülönbség van. A kérelmezők az utóbbi időben több szomszédos területet is megvásároltak, így ők a tulajdonosai a Bonyhád 3240, 3242 és 3243/1. helyrajzi számú ingatlanoknak is. A mellékelt értékbecslés anyagából jól látható, hogy az említett ingatlanok egy blokkban találhatók. A forgalomképes önkormányzati ingatlan nem közművesít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onyhád Város Önkormányzatának az önkormányzat vagyonáról és vagyongazdálkodásának szabályairól szóló 14/2015. (VI.24.) számú rendelete alapján az értékesítés előtt forgalmi értékbecslést kell készíttetni az értékesítendő ingatlanról. A Katik Bt. – 7355 Szászvár, Rákóczi F. u. 5. - által a hónap elején elkészített értékbecslés 1 235 000,- Ft összegben határozta meg az ingatlan forgalmi árá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Bonyhád Város Önkormányzata Szervezeti és Működési Szabályzatról szóló 5/2015. (III.27.) számú rendeletének (a továbbiakban: SzMSz) 1. melléklet I. pont 18. alpontja alapján ingatlanértékesítés esetén a Pénzügyi Ellenőrző és Gazdasági Bizottság tesz javaslatot a legalacsonyabb vételár meghatározásár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z önkormányzat vagyonáról és a vagyongazdálkodás szabályairól szóló </w:t>
      </w:r>
      <w:r>
        <w:rPr>
          <w:bCs/>
        </w:rPr>
        <w:t>5/2015. (III.27.) számú</w:t>
      </w:r>
      <w:r>
        <w:rPr/>
        <w:t xml:space="preserve"> önkormányzati rendelet 21. § (1) bekezdésének értelmében az ingatlan értékesítése versenyeztetéssel (nyilvános pályázat vagy árverés útján) lehetőséges. A korábbi gyakorlatnak megfelelően javasolom a nyilvános árverés útján történő értékesítést.</w:t>
      </w:r>
      <w:r>
        <w:rPr>
          <w:bCs/>
        </w:rPr>
        <w:t xml:space="preserve"> Az SzMSz. 35. § (2) bekezdésének o) pontja értelmében önkormányzati vagyontárgy elidegenítéséről a Képviselő-testület minősített többséggel hozhat döntés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Tájékoztatom a T. Képviselő-testületet továbbá, hogy a nemzeti vagyonról szóló 2011. évi CXCVI. törvény 14. § (2) bekezdés alapján 200 000 forint értékhatár felett a helyi önkormányzat tulajdonában lévő ingatlan értékesítése esetén az államot minden más jogosultat megelőző elővásárlási jog illeti meg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Kérem a Tisztelt Képviselő-testületet, hogy a fentiek alapján fogadja el a határozati javaslato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u w:val="single"/>
        </w:rPr>
        <w:t>Határozati javasla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nyhád Város Önkormányzati Képviselő-testülete</w:t>
      </w:r>
      <w:r>
        <w:rPr>
          <w:bCs/>
        </w:rPr>
        <w:t xml:space="preserve"> </w:t>
      </w:r>
      <w:r>
        <w:rPr/>
        <w:t>a bonyhádi ingatlan-nyilvántartásban 3243/2. helyrajzi szám alatt felvett, 807 m</w:t>
      </w:r>
      <w:r>
        <w:rPr>
          <w:vertAlign w:val="superscript"/>
        </w:rPr>
        <w:t xml:space="preserve">2 </w:t>
      </w:r>
      <w:r>
        <w:rPr/>
        <w:t>nagyságú, beépítetlen terület megnevezésű</w:t>
      </w:r>
      <w:r>
        <w:rPr>
          <w:b/>
        </w:rPr>
        <w:t xml:space="preserve"> </w:t>
      </w:r>
      <w:r>
        <w:rPr/>
        <w:t xml:space="preserve">ingatlant nyilvános árverés útján </w:t>
      </w:r>
      <w:r>
        <w:rPr>
          <w:bCs/>
        </w:rPr>
        <w:t>értékesíti. Az ingatlan</w:t>
      </w:r>
      <w:r>
        <w:rPr/>
        <w:t xml:space="preserve"> kikiáltási árát ....................- Ft összegben</w:t>
      </w:r>
      <w:r>
        <w:rPr>
          <w:bCs/>
        </w:rPr>
        <w:t xml:space="preserve"> határozza me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z adásvétellel kapcsolatos járulékos költségek a vevőt terhel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za a polgármestert, hogy tegyen intézkedést az árverés kiírására, valamint arra, hogy az árverés nyertesével az adásvételi szerződést megkös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15. október 30. (árverés kiírására)</w:t>
      </w:r>
    </w:p>
    <w:p>
      <w:pPr>
        <w:pStyle w:val="Normal"/>
        <w:jc w:val="both"/>
        <w:rPr/>
      </w:pPr>
      <w:r>
        <w:rPr/>
        <w:t>Felelős: Filóné Ferencz Ibolya polgármester</w:t>
      </w:r>
    </w:p>
    <w:p>
      <w:pPr>
        <w:pStyle w:val="Normal"/>
        <w:jc w:val="both"/>
        <w:rPr/>
      </w:pPr>
      <w:r>
        <w:rPr/>
        <w:t>Végrehajtásért felelős: Köllő Roland vagyonrefere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nyhád, 2015. október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Filóné Ferencz Iboly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polgármester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  <w:szCs w:val="36"/>
        <w:lang w:val="en-US" w:eastAsia="en-US"/>
      </w:rPr>
    </w:pPr>
    <w:r>
      <w:rPr>
        <w:b/>
        <w:sz w:val="36"/>
        <w:szCs w:val="3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1789430</wp:posOffset>
          </wp:positionV>
          <wp:extent cx="5828665" cy="44570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5828665" cy="445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-121285</wp:posOffset>
              </wp:positionV>
              <wp:extent cx="1256665" cy="11423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6665" cy="1142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95pt;height:89.95pt;mso-wrap-distance-left:9.05pt;mso-wrap-distance-right:9.05pt;mso-wrap-distance-top:0pt;mso-wrap-distance-bottom:0pt;margin-top:-9.55pt;mso-position-vertical-relative:text;margin-left:-3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b/>
                        <w:bCs/>
                        <w:sz w:val="16"/>
                        <w:szCs w:val="16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  <w:sz w:val="20"/>
    </w:rPr>
  </w:style>
  <w:style w:type="character" w:styleId="WW8Num5z1">
    <w:name w:val="WW8Num5z1"/>
    <w:qFormat/>
    <w:rPr>
      <w:b w:val="false"/>
      <w:i w:val="false"/>
      <w:sz w:val="24"/>
    </w:rPr>
  </w:style>
  <w:style w:type="character" w:styleId="WW8Num5z2">
    <w:name w:val="WW8Num5z2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basedOn w:val="Bekezdsalapbettpusa1"/>
    <w:qFormat/>
    <w:rPr>
      <w:sz w:val="24"/>
      <w:szCs w:val="24"/>
      <w:lang w:val="hu-HU" w:bidi="ar-SA"/>
    </w:rPr>
  </w:style>
  <w:style w:type="character" w:styleId="LlbChar">
    <w:name w:val="Élőláb Char"/>
    <w:basedOn w:val="Bekezdsalapbettpusa1"/>
    <w:qFormat/>
    <w:rPr>
      <w:sz w:val="24"/>
      <w:szCs w:val="24"/>
      <w:lang w:val="hu-HU" w:bidi="ar-SA"/>
    </w:rPr>
  </w:style>
  <w:style w:type="character" w:styleId="Cmsor1Char">
    <w:name w:val="Címsor 1 Char"/>
    <w:basedOn w:val="Bekezdsalapbettpusa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2:00Z</dcterms:created>
  <dc:creator>edit</dc:creator>
  <dc:description/>
  <cp:keywords/>
  <dc:language>en-US</dc:language>
  <cp:lastModifiedBy>pedit</cp:lastModifiedBy>
  <dcterms:modified xsi:type="dcterms:W3CDTF">2015-10-16T06:05:00Z</dcterms:modified>
  <cp:revision>3</cp:revision>
  <dc:subject/>
  <dc:title/>
</cp:coreProperties>
</file>